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b/>
          <w:b/>
          <w:color w:val="FF0000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734060" cy="86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720" w:right="425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СОСНОВОБОРСК</w:t>
        <w:br/>
        <w:t>СОСНОВОБОРСКОГО РАЙОНА ПЕНЗЕНСКОЙ ОБЛАСТИ</w:t>
      </w:r>
    </w:p>
    <w:p>
      <w:pPr>
        <w:pStyle w:val="Normal"/>
        <w:spacing w:lineRule="auto" w:line="240" w:before="0" w:after="0"/>
        <w:ind w:left="-720" w:right="425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5.2020 № 80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Сосновоборск</w:t>
      </w:r>
    </w:p>
    <w:p>
      <w:pPr>
        <w:pStyle w:val="Normal"/>
        <w:spacing w:lineRule="auto" w:line="240" w:before="0" w:after="0"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программу «Модернизация и развитие сети автомобильных дорог рабочего посёлка Сосновоборск Сосновоборского района Пензенской области на 2014-2022 годы», утвержденную постановлением администрации рабочего поселка Сосновоборск Сосновоборского района Пензенской области от 14.11.2013 № 131</w:t>
      </w:r>
    </w:p>
    <w:p>
      <w:pPr>
        <w:pStyle w:val="Normal"/>
        <w:autoSpaceDE w:val="false"/>
        <w:spacing w:lineRule="auto" w:line="240" w:before="0" w:after="0"/>
        <w:ind w:right="425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ind w:right="42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рабочего поселка Сосновоборск Сосновоборского района Пензенской области от 14.11.2014 № 122 «Об утверждении Порядка разработки  и  реализации муниципальных программ рабочего поселка Сосновоборск Сосновоборского района Пензенской области»,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и с уточнением программных мероприятий, руководствуясь Уставом рабочего поселка Сосновоборск Сосновоборского района Пензенской области, администрация рабочего поселка Сосновоборск Сосновоборского района Пензенской области </w:t>
      </w:r>
    </w:p>
    <w:p>
      <w:pPr>
        <w:pStyle w:val="Normal"/>
        <w:ind w:right="425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яет: </w:t>
      </w:r>
    </w:p>
    <w:p>
      <w:pPr>
        <w:pStyle w:val="Normal"/>
        <w:autoSpaceDE w:val="false"/>
        <w:spacing w:lineRule="auto" w:line="240" w:before="0" w:after="0"/>
        <w:ind w:right="4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Внести изменения в муниципальную программу «Модернизация и развитие сети автомобильных дорог рабочего посёлка Сосновоборск Сосновоборского района Пензенской области на 2014-2022 годы» (далее – Программа)», утвержденную постановлением администрации рабочего поселка Сосновоборск Сосновоборского района Пензенской области от 14.11.2013 № 131 «Об утверждении муниципальной программы «Модернизация и развитие сети автомобильных дорог рабочего посёлка Сосновоборск Сосновоборского района Пензенской области на 2014-2022 годы», согласно приложению.</w:t>
      </w:r>
    </w:p>
    <w:p>
      <w:pPr>
        <w:pStyle w:val="Normal"/>
        <w:autoSpaceDE w:val="false"/>
        <w:spacing w:lineRule="auto" w:line="240" w:before="0" w:after="0"/>
        <w:ind w:right="4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42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постановление в информационном бюллетене «Местные ведомости». </w:t>
      </w:r>
    </w:p>
    <w:p>
      <w:pPr>
        <w:pStyle w:val="Normal"/>
        <w:autoSpaceDE w:val="false"/>
        <w:spacing w:lineRule="auto" w:line="240" w:before="0" w:after="0"/>
        <w:ind w:right="4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6" w:righ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главы администрации </w:t>
      </w:r>
    </w:p>
    <w:p>
      <w:pPr>
        <w:pStyle w:val="Normal"/>
        <w:spacing w:lineRule="auto" w:line="240" w:before="0" w:after="0"/>
        <w:ind w:left="136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Сосновоборск                                                                            А.Ю.Кручинин</w:t>
      </w:r>
    </w:p>
    <w:p>
      <w:pPr>
        <w:pStyle w:val="Normal"/>
        <w:spacing w:lineRule="auto" w:line="240" w:before="0" w:after="0"/>
        <w:ind w:lef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282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 рабочего поселка Сосновоборск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новобор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нзе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12.05.2020 № 8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аспорте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39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муниципальной программы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60478,1 тыс. рублей</w:t>
            </w:r>
          </w:p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17735,5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4578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4901,2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7074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139,6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2264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7381,4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2153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2251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2. Таблицу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СУРСНОЕ ОБЕСПЕЧ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и муниципальной программы за счет всех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Модернизация и развитие сети автомобильных дорог рабочего посёлка Сосновоборск Сосновоборского района Пензенской области на 2014-2022 год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702"/>
        <w:gridCol w:w="2552"/>
        <w:gridCol w:w="2552"/>
        <w:gridCol w:w="992"/>
        <w:gridCol w:w="992"/>
        <w:gridCol w:w="851"/>
        <w:gridCol w:w="851"/>
        <w:gridCol w:w="992"/>
        <w:gridCol w:w="992"/>
        <w:gridCol w:w="850"/>
        <w:gridCol w:w="851"/>
        <w:gridCol w:w="851"/>
      </w:tblGrid>
      <w:tr>
        <w:trPr>
          <w:trHeight w:val="22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Сосновоборск Сосновоборского района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асходов, тыс. рублей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Модернизация и развитие сети автомобильных дорог рабочего посёлка Сосновоборск Сосновоборского района Пензенской области на 2014-2022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9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0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,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рабочего поселка Сосновоб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9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0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,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средств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3.  Таблицу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СУРСНОЕ ОБЕСПЕЧ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и муниципальной программы за счет средств бюджета рабочего поселка Сосновоборск Сосновоборского района Пензенской области «Модернизация и развитие сети автомобильных дорог рабочего посёлка Сосновоборск Сосновоборского района Пензенской области на 2014-2022 год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701"/>
        <w:gridCol w:w="1276"/>
        <w:gridCol w:w="601"/>
        <w:gridCol w:w="567"/>
        <w:gridCol w:w="567"/>
        <w:gridCol w:w="850"/>
        <w:gridCol w:w="567"/>
        <w:gridCol w:w="992"/>
        <w:gridCol w:w="850"/>
        <w:gridCol w:w="851"/>
        <w:gridCol w:w="851"/>
        <w:gridCol w:w="851"/>
        <w:gridCol w:w="958"/>
        <w:gridCol w:w="850"/>
        <w:gridCol w:w="850"/>
        <w:gridCol w:w="850"/>
      </w:tblGrid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123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Сосновоборск</w:t>
            </w:r>
          </w:p>
        </w:tc>
      </w:tr>
      <w:tr>
        <w:trPr>
          <w:trHeight w:val="67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ь программы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бюджета рабочего поселка Сосновоборск Сосновоборского района, тыс. рублей</w:t>
            </w:r>
          </w:p>
        </w:tc>
      </w:tr>
      <w:tr>
        <w:trPr>
          <w:trHeight w:val="9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одернизация и развитие сети автомобильных дорог рабочего посёлка Сосновоборск Сосновоборского района Пензенской области на 2014-202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9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0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22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,3</w:t>
            </w:r>
          </w:p>
        </w:tc>
      </w:tr>
      <w:tr>
        <w:trPr>
          <w:trHeight w:val="6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Сосновоборс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1,3</w:t>
            </w:r>
          </w:p>
        </w:tc>
      </w:tr>
      <w:tr>
        <w:trPr>
          <w:trHeight w:val="5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7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1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6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26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Таблицу 4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Е Р О П Р И Я Т И 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 программы «Модернизация и развитие сети автомобильных дорог рабочего посёлка Сосновоборск Сосновоборского района Пензенской области на 2014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56"/>
        <w:gridCol w:w="1722"/>
        <w:gridCol w:w="1275"/>
        <w:gridCol w:w="1276"/>
        <w:gridCol w:w="1276"/>
        <w:gridCol w:w="29"/>
        <w:gridCol w:w="1247"/>
        <w:gridCol w:w="15"/>
        <w:gridCol w:w="1119"/>
        <w:gridCol w:w="1417"/>
        <w:gridCol w:w="2504"/>
        <w:gridCol w:w="48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ода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го поселка Сосновоборск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, реконструкция, строительство дорожной сети на территории посёлка Сосновоборск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Сосновоб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по адресу: Пензенская область, Сосновоборский район, р.п. Сосновоборск, ул. Фрунзе протяженностью 545 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Сосновоб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реконструкция, строительство сети уличного освещения территории посёлка Сосновоборс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бочего поселка Сосновоб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</w:t>
            </w:r>
          </w:p>
        </w:tc>
      </w:tr>
      <w:tr>
        <w:trPr>
          <w:trHeight w:val="292" w:hRule="atLeast"/>
          <w:cantSplit w:val="true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20,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282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00:00Z</dcterms:created>
  <dc:creator>Пользователь</dc:creator>
  <dc:description/>
  <cp:keywords/>
  <dc:language>en-US</dc:language>
  <cp:lastModifiedBy>Юзер</cp:lastModifiedBy>
  <cp:lastPrinted>2018-12-07T09:35:00Z</cp:lastPrinted>
  <dcterms:modified xsi:type="dcterms:W3CDTF">2020-05-13T11:21:00Z</dcterms:modified>
  <cp:revision>3</cp:revision>
  <dc:subject/>
  <dc:title/>
</cp:coreProperties>
</file>