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bookmarkStart w:id="0" w:name="_Hlk11069930"/>
      <w:bookmarkEnd w:id="0"/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1  к Положению</w:t>
      </w:r>
    </w:p>
    <w:p>
      <w:pPr>
        <w:pStyle w:val="Normal"/>
        <w:spacing w:before="48" w:after="4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 порядке предоставления займов </w:t>
      </w:r>
    </w:p>
    <w:p>
      <w:pPr>
        <w:pStyle w:val="Normal"/>
        <w:spacing w:before="48" w:after="4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убъектам малого и среднего предпринимательств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з средств АО «Поручитель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нейка продуктов (виды займов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м для субъектов малого и среднего бизнеса Пензенской области «Развитие» (стандартный продук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м направлен на содействиеразвитию малого, включая микро,и среднего бизнеса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займ способствует вовлечению большего числа предпринимателей в социально-экономические процессы региона,созданию дополнительных рабочих мес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для поддержки предпринимателей, осуществляющих предпринимательскую деятельность в Пензен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«Развитие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тандартный продукт)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5" w:hanging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5" w:hanging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Пензенской области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5" w:hanging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требования, установленные в Положении о порядке предоставления займов субъектам малого и среднего предпринимательства из средств АО «Поручитель» (далее – Положение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>ключевой ставке Банка России, установленной на дату заключения договора займа с СМСП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 з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лог движимого и/или недвижимого имущества, принадлежащего заемщику и/или третьим лицам.Поручительство физических и/или юридических лиц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1069930"/>
      <w:bookmarkStart w:id="2" w:name="_Hlk11069930"/>
      <w:bookmarkEnd w:id="2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йм для субъектов малого и среднего бизнеса Пензенской области «Развитие» (стандартный продукт) без залога, под поручительство физического ли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для поддержки предпринимателей, осуществляющих предпринимательскую деятельность в Пензен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«Развитие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тандартный продукт) без залога, под поручительство физического лица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427"/>
        <w:gridCol w:w="66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Пензенской области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требования, установленные в Положении.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>ключевой ставке Банка России, установленной на дату заключения договора займа с СМСП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 з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учительство физического лица (физических лиц) </w:t>
            </w:r>
            <w:r>
              <w:rPr>
                <w:rFonts w:cs="Times New Roman" w:ascii="Times New Roman" w:hAnsi="Times New Roman"/>
                <w:shd w:fill="FFFFFF" w:val="clear"/>
              </w:rPr>
              <w:t> с подтвержденным доходом, не связанным с деятельностью заемщика, подтвержденного справкой 2-НДФЛ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Займ для резидентов Центров регионального развития Пензе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мнаправлен на содействиеразвитию малого бизнеса- резидентов Центров регионального развития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займ способствует вовлечению большего числа предпринимателей в социально-экономические процессы Центров регионального развитиярегиона,созданию дополнительных рабочих мест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здаются условия для получения субъектами МСП, осуществляющими деятельность в Центрах регионального развития Пензенской области, </w:t>
      </w:r>
      <w:r>
        <w:rPr>
          <w:rFonts w:cs="Times New Roman" w:ascii="Times New Roman" w:hAnsi="Times New Roman"/>
          <w:bCs/>
          <w:sz w:val="24"/>
          <w:szCs w:val="24"/>
        </w:rPr>
        <w:t>доступных финансовых средств - займов</w:t>
      </w:r>
      <w:r>
        <w:rPr>
          <w:rFonts w:cs="Times New Roman" w:ascii="Times New Roman" w:hAnsi="Times New Roman"/>
          <w:sz w:val="24"/>
          <w:szCs w:val="24"/>
        </w:rPr>
        <w:t>для развития собственного дела под льготный процен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араметры займа для поддержки предпринимателей, осуществляющих предпринимательскую деятельность в </w:t>
      </w:r>
      <w:r>
        <w:rPr/>
        <w:t>Центрах регионального развития Пензенской области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Центра регионального развития Пензенской области, в соответствии с Законом Пензенской области от 30.06.2011г. №2098-ЗПО «О центрах регионального развития Пензенской области»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соглашение с Министерством экономики Пензенской области о признании и получении статуса резидента Центра регионального развития Пензенской области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>Процентная ставка равна к</w:t>
            </w:r>
            <w:r>
              <w:rPr>
                <w:rFonts w:cs="Times New Roman" w:ascii="Times New Roman" w:hAnsi="Times New Roman"/>
              </w:rPr>
              <w:t>лючевой ставке Банка России, установленной на дату заключения договора займа с СМСП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лог движимого и/или недвижимого имущества, принадлежащего заемщику и/или третьим лицам.Поручительство физических и/или юридических лиц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Займ для развития предпринимательства в моногородах – «Моногород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м«Моногород» направлен на содействиеразвитию малого бизнеса в моногородах Пензенской обла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займ способствует вовлечению большего числа предпринимателей в социально-экономические процессы моногородов региона,созданию дополнительных рабочих мест. Формируются условия для получения субъектами МСП, осуществляющими деятельность в моногородах Пензенской области, </w:t>
      </w:r>
      <w:r>
        <w:rPr>
          <w:rFonts w:cs="Times New Roman" w:ascii="Times New Roman" w:hAnsi="Times New Roman"/>
          <w:bCs/>
          <w:sz w:val="24"/>
          <w:szCs w:val="24"/>
        </w:rPr>
        <w:t>доступных финансовых средств - займов</w:t>
      </w:r>
      <w:r>
        <w:rPr>
          <w:rFonts w:cs="Times New Roman" w:ascii="Times New Roman" w:hAnsi="Times New Roman"/>
          <w:sz w:val="24"/>
          <w:szCs w:val="24"/>
        </w:rPr>
        <w:t xml:space="preserve"> для развития собственного дела под льготный процен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для поддержки предпринимателей, осуществляющих предпринимательскую деятельность в моногородах </w:t>
      </w:r>
      <w:r>
        <w:rPr>
          <w:rFonts w:cs="Times New Roman" w:ascii="Times New Roman" w:hAnsi="Times New Roman"/>
          <w:b/>
          <w:sz w:val="24"/>
          <w:szCs w:val="24"/>
        </w:rPr>
        <w:t>«Моногород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Пензенской области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убъект МСП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регистрирован и осуществляет свою деятельность на территории моногорода (перечень определен в соответствии с Распоряжением Правительства РФ от 29 июля 2014 года №1398-р):</w:t>
            </w:r>
            <w:r>
              <w:rPr>
                <w:rFonts w:cs="Times New Roman" w:ascii="Times New Roman" w:hAnsi="Times New Roman"/>
                <w:shd w:fill="FFFFFF" w:val="clear"/>
              </w:rPr>
              <w:t>г.Заречный, г.Сердобск. г.Никольск, пос.Мокшан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60A0F"/>
                <w:sz w:val="22"/>
                <w:szCs w:val="22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60A0F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 5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60A0F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>одной второй ключевой ставки Банка России, установленной на дату заключения договора займа с СМСП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 з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лог движимого и/или недвижимого имущества, принадлежащего заемщику и/или третьим лицам.Поручительство физических и/или юридических лиц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Займ «Развитие молодежного бизнес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м «Развитие молодежного бизнеса» направлен на содействие развитию молодежного предпринимательства в Пензенской обла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займ способствует вовлечению молодежи в социально-экономические процессы региона, развитию малого бизнеса в области,созданию дополнительных рабочих мест. Создаются условия для получения молодыми людьми </w:t>
      </w:r>
      <w:r>
        <w:rPr>
          <w:rFonts w:cs="Times New Roman" w:ascii="Times New Roman" w:hAnsi="Times New Roman"/>
          <w:bCs/>
          <w:sz w:val="24"/>
          <w:szCs w:val="24"/>
        </w:rPr>
        <w:t>доступных финансовых средств – займов</w:t>
      </w:r>
      <w:r>
        <w:rPr>
          <w:rFonts w:cs="Times New Roman" w:ascii="Times New Roman" w:hAnsi="Times New Roman"/>
          <w:sz w:val="24"/>
          <w:szCs w:val="24"/>
        </w:rPr>
        <w:t xml:space="preserve"> на открытие собственного дела под льготный процен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лодежное предпринимательство</w:t>
      </w:r>
      <w:r>
        <w:rPr>
          <w:rFonts w:cs="Times New Roman" w:ascii="Times New Roman" w:hAnsi="Times New Roman"/>
          <w:sz w:val="24"/>
          <w:szCs w:val="24"/>
        </w:rPr>
        <w:t xml:space="preserve"> - предпринимательская деятельность граждан в возрасте до 30 лет, а также юридических лиц (субъектов малого и среднего предпринимательства), средний возраст штатных работников которых, а также возраст руководителя не превышает 30 лет либо в уставном (складочном) капитале которых доля вкладов лиц не старше 30 лет превышает 75 процентов(согласно Распоряжению Правительства РФ №2403-р от 29.11.2004г. «Об утверждении Основ государственной молодежной политики РФ на период до 2025 года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</w:t>
      </w:r>
      <w:r>
        <w:rPr>
          <w:rFonts w:cs="Times New Roman" w:ascii="Times New Roman" w:hAnsi="Times New Roman"/>
          <w:b/>
          <w:sz w:val="24"/>
          <w:szCs w:val="24"/>
        </w:rPr>
        <w:t>«Развитие молодежного бизнеса»</w:t>
      </w:r>
      <w:r>
        <w:rPr/>
        <w:t>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4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, возраст заемщика до 30 лет (включительно). 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, единоличным исполнительным органом которого является физическое лицо в возрасте до 30 лет и/или в состав учредителей данного ЮЛ входят граждане России в возрасте до 30 лет, доля вкладов которых превышает 75% от величины уставного капитала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условие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бизнес-план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 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6 мес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обственного бизнеса: пополнение оборотных средств, приобретение основных средств. 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>ключевой ставке Банка России, установленной на дату заключения договора займа, минус 2 (Два) процентных пун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, при ключевой ставке в размере 6,25 %годовых размер ставки по займу будет равен 4,25% годовых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рочка погашения основного долга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3-х месяцев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Возможна выдача займа без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едоставления в залог движимого и/или недвижимого имущества,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олько под поручительство физического лиц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 с подтвержденным доходом, не связанным с деятельностью заемщика (справка 2-НДФ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 случае отсутствия поручителя с подтвержденным доходом, не связанным с деятельностью заемщика согласно справки 2-НДФЛ, займ выдается только  под залог движимого / недвижимого имущества. Поручительство физических и юридических лиц не учитывается в расчете залоговой обеспеченности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ен индивидуальный график, учитывающий особенности бизнеса.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Займ для начинающих предпринимателей старше 45 лет – «Бизнес 45+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м «Бизнес 45+» направлен на содействие развитию предпринимательства для лиц старше 45 л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займ способствует вовлечению лиц указанного возраста в социально-экономические процессы региона, развитию малого бизнеса в области,созданию дополнительных рабочих мест.Формируютсяусловия для получения начинающими предпринимателями старше 45 лет </w:t>
      </w:r>
      <w:r>
        <w:rPr>
          <w:rFonts w:cs="Times New Roman" w:ascii="Times New Roman" w:hAnsi="Times New Roman"/>
          <w:bCs/>
          <w:sz w:val="24"/>
          <w:szCs w:val="24"/>
        </w:rPr>
        <w:t>доступных финансовых средств – займов</w:t>
      </w:r>
      <w:r>
        <w:rPr>
          <w:rFonts w:cs="Times New Roman" w:ascii="Times New Roman" w:hAnsi="Times New Roman"/>
          <w:sz w:val="24"/>
          <w:szCs w:val="24"/>
        </w:rPr>
        <w:t xml:space="preserve"> на открытие и развитие собственного дела под льготный процен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для поддержки начинающих предпринимателей в возрасте старше 45-ти лет </w:t>
      </w:r>
      <w:r>
        <w:rPr>
          <w:rFonts w:cs="Times New Roman" w:ascii="Times New Roman" w:hAnsi="Times New Roman"/>
          <w:b/>
          <w:sz w:val="24"/>
          <w:szCs w:val="24"/>
        </w:rPr>
        <w:t>«Бизнес 45+»</w:t>
      </w:r>
      <w:r>
        <w:rPr/>
        <w:t>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Соответствие критериям Федерального закона №209-ФЗ от 24.07.2007г.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Заемщик зарегистрирован и осуществляет деятельность на территории Пензенской области.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Индивидуальный предприниматель в возрасте старше 45 лет или юридическое лицо, при условии, что в состав учредителей (участников) или акционеров юридического лица входит физическое лицо, гражданин (-ка) РФ, старше 45 лет и владеющее не менее чем 50% доли в уставном капитале общества с ограниченной ответственностью либо складочном капитале хозяйственного товарищества, либо не менее чем 50 % голосующих акций акционерного общества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Собственное участие в проекте (денежное и/или имущественное) в размере не менее 10%.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услов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бизнес-плана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60A0F"/>
                <w:sz w:val="22"/>
                <w:szCs w:val="22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>СМСП является вновь зарегистрированным и действующим менее 1 (одного) года на момент принятия решения о предоставлении займ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60A0F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 3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60A0F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 xml:space="preserve">ключевой ставке Банка России, установленной на дату заключения договора займа, минус 2 (Два) процентных пун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, при ключевой ставке в размере 6,25 %годовых размер ставки по займу будет равен 4,25% годовых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лог движимого и/или недвижимого имущества, принадлежащего заемщику и/или третьим лицам.Поручительство физических и/или юрид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500 000 рублей возможна выдача займа без залога, под поручительство физического лица </w:t>
            </w:r>
            <w:r>
              <w:rPr>
                <w:rFonts w:cs="Times New Roman" w:ascii="Times New Roman" w:hAnsi="Times New Roman"/>
                <w:shd w:fill="FFFFFF" w:val="clear"/>
              </w:rPr>
              <w:t> с подтвержденным доходом, не связанным с деятельностью заемщика (справка 2-НДФ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Залог вновь приобретаемого имущества объекта основных средств, но не более 50% от суммы займа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 и расходования средств. 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Займ «Женский бизне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мы для женского предпринимательства направлены на содействие развитию женского предпринимательства в Пензен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займ способствует вовлечению женщин в бизнес, включая женщин в отпуске по уходу за ребенком, способствует развитию малого бизнеса в области, развитию социальной сферы, а также позволит создать дополнительные рабочие места. Создаются условия успешного развития как для уже существующего, так и для вновь созданного женского бизнеса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женским бизнесом понимается не просто компания, принадлежащая женщине, но и определенная сфера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ское предпринимательство преимущественно сконцентрировано в сфере услуг Сферы женского бизнеса, как правило, более социально направлены и в целом способствуют улучшению качества жизни люд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адиционным «женским» сферам предпринимательства относятся следующие основные направления: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я красоты и здоровья (парикмахерские, косметические и спа-салоны, фитнес-клубы, оздоровительные центры, центры здоровья, ателье, фэшн-студии и т.п.: 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>а) услуги в области физкультурно - оздоровительной деятельности;</w:t>
      </w:r>
    </w:p>
    <w:p>
      <w:pPr>
        <w:pStyle w:val="Style18"/>
        <w:spacing w:before="0" w:after="0"/>
        <w:ind w:left="927" w:hanging="0"/>
        <w:jc w:val="both"/>
        <w:rPr/>
      </w:pPr>
      <w:r>
        <w:rPr>
          <w:color w:val="000000"/>
        </w:rPr>
        <w:t>б) услуги парикмахерские и косметические;</w:t>
      </w:r>
    </w:p>
    <w:p>
      <w:pPr>
        <w:pStyle w:val="Style18"/>
        <w:spacing w:before="0" w:after="0"/>
        <w:ind w:left="927" w:hanging="0"/>
        <w:jc w:val="both"/>
        <w:rPr>
          <w:bCs/>
        </w:rPr>
      </w:pPr>
      <w:r>
        <w:rPr>
          <w:color w:val="000000"/>
        </w:rPr>
        <w:t xml:space="preserve">в) услуги медицинских центров, </w:t>
      </w:r>
      <w:r>
        <w:rPr>
          <w:bCs/>
        </w:rPr>
        <w:t xml:space="preserve">в том числе услуги в области здравоохранения и иные услуги медицинского характера; 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>г) услуги по пошиву одежды, в том числе по индивидуальному заказу.</w:t>
      </w:r>
    </w:p>
    <w:p>
      <w:pPr>
        <w:pStyle w:val="Style18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бразование для детей и взрослых: </w:t>
      </w:r>
    </w:p>
    <w:p>
      <w:pPr>
        <w:pStyle w:val="Style18"/>
        <w:spacing w:before="0" w:after="0"/>
        <w:ind w:left="927" w:hanging="0"/>
        <w:jc w:val="both"/>
        <w:rPr>
          <w:color w:val="414042"/>
        </w:rPr>
      </w:pPr>
      <w:r>
        <w:rPr>
          <w:color w:val="000000"/>
        </w:rPr>
        <w:t>а) дошкольное образование: частные детские сады, детские клубы, школы;</w:t>
      </w:r>
    </w:p>
    <w:p>
      <w:pPr>
        <w:pStyle w:val="Style18"/>
        <w:spacing w:before="0" w:after="0"/>
        <w:ind w:left="927" w:hanging="0"/>
        <w:jc w:val="both"/>
        <w:rPr>
          <w:color w:val="414042"/>
        </w:rPr>
      </w:pPr>
      <w:r>
        <w:rPr>
          <w:color w:val="000000"/>
        </w:rPr>
        <w:t>б) организация досуга для детей и молодежи: проведение мероприятий в секциях, студиях;</w:t>
      </w:r>
    </w:p>
    <w:p>
      <w:pPr>
        <w:pStyle w:val="Style18"/>
        <w:spacing w:before="0" w:after="0"/>
        <w:ind w:left="927" w:hanging="0"/>
        <w:jc w:val="both"/>
        <w:rPr>
          <w:color w:val="414042"/>
        </w:rPr>
      </w:pPr>
      <w:r>
        <w:rPr>
          <w:color w:val="000000"/>
        </w:rPr>
        <w:t>в) организация доступного спортивного досуга для детей, молодежи, взрослого населения;</w:t>
      </w:r>
    </w:p>
    <w:p>
      <w:pPr>
        <w:pStyle w:val="Style18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Мелкая оптовая и розничная торговля: 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>а) одежда, обувь, аксессуары для взрослых, подростков и детей;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>б) детские товары и игрушки;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 xml:space="preserve">в) цветы, подарки, предметы интерьера.   </w:t>
      </w:r>
    </w:p>
    <w:p>
      <w:pPr>
        <w:pStyle w:val="Style18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едприятия общественного питания, включая рестораны, кафе и кондитерские. </w:t>
      </w:r>
    </w:p>
    <w:p>
      <w:pPr>
        <w:pStyle w:val="Style18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дровый бизнес: консалтинг и подбор персонала. </w:t>
      </w:r>
    </w:p>
    <w:p>
      <w:pPr>
        <w:pStyle w:val="Style18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Туризм, в том числе деятельность туристических агентств и прочих организаций, предоставляющих услуги в сфере туризма; деятельность по предоставлению мест для временного проживания (гостиницы и пр.).</w:t>
      </w:r>
    </w:p>
    <w:p>
      <w:pPr>
        <w:pStyle w:val="Style18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</w:rPr>
        <w:t>Реклама и дизайн/рукоделие</w:t>
      </w:r>
      <w:r>
        <w:rPr>
          <w:bCs/>
        </w:rPr>
        <w:t>, в том числе</w:t>
      </w:r>
      <w:r>
        <w:rPr/>
        <w:t>: р</w:t>
      </w:r>
      <w:r>
        <w:rPr>
          <w:color w:val="000000"/>
          <w:shd w:fill="FFFFFF" w:val="clear"/>
        </w:rPr>
        <w:t>екламная деятельность и деятельность зрелищно-развлекательная прочая; предоставление услуг графических дизайнеров, предоставление услуг декораторов интерьера, предоставление услуг декораторов-общественных пространств; мастерские по производству товаров собственными руками.  </w:t>
      </w:r>
      <w:r>
        <w:rPr/>
        <w:t> </w:t>
      </w:r>
    </w:p>
    <w:p>
      <w:pPr>
        <w:pStyle w:val="Style18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изводство: 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>а) одежда, обувь, аксессуары для взрослых, подростков и детей;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  <w:t>б) производство детских товаров и игрушек;</w:t>
      </w:r>
    </w:p>
    <w:p>
      <w:pPr>
        <w:pStyle w:val="Style18"/>
        <w:spacing w:before="0" w:after="0"/>
        <w:ind w:left="927" w:hanging="0"/>
        <w:jc w:val="both"/>
        <w:rPr/>
      </w:pPr>
      <w:r>
        <w:rPr>
          <w:color w:val="000000"/>
        </w:rPr>
        <w:t xml:space="preserve">в) производство социально значимых продуктов питания (в том числе: хлеб, молочные продукты, продукты детского питания).    </w:t>
      </w:r>
    </w:p>
    <w:p>
      <w:pPr>
        <w:pStyle w:val="Style18"/>
        <w:spacing w:before="0" w:after="0"/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для поддержки женского предпринимательства </w:t>
      </w:r>
      <w:r>
        <w:rPr>
          <w:rFonts w:cs="Times New Roman" w:ascii="Times New Roman" w:hAnsi="Times New Roman"/>
          <w:b/>
          <w:sz w:val="24"/>
          <w:szCs w:val="24"/>
        </w:rPr>
        <w:t>«Женский бизнес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Пензенской области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 малого и среднего предпринимательства создан женщиной - гражданкой РФ, зарегистрированной в качестве индивидуального предпринимателя или являющейся единоличным исполнительным органом юридического лица и (или) женщинами-гражданами РФ, являющимися учредителями (участниками) юридического лица, а их доля в уставном капитале общества с ограниченной ответственностью либо складочном капитале хозяйственного товарищества составляет не менее 50%, либо не менее чем 50 % голосующих акций акционерного общества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услов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видам деятельности: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1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устрия красоты и здоровья (парикмахерские, косметические и спа-салоны, фитнес-клубы, оздоровительные центры, центры здоровья, ателье, фэшн-студии и т.п.: 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услуги в области физкультурно - оздоровительной деятельности;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услуги парикмахерские и косметические;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услуги медицинских центров</w:t>
            </w:r>
            <w:r>
              <w:rPr>
                <w:color w:val="000000"/>
              </w:rPr>
              <w:t xml:space="preserve">, </w:t>
            </w:r>
            <w:r>
              <w:rPr>
                <w:bCs/>
              </w:rPr>
              <w:t>в том числе услуги в области здравоохранения и иные услуги медицинского характера;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услуги по пошиву одежды, в том числе по индивидуальному заказу.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для детей и взрослых: 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41404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дошкольное образование: частные детские сады, детские клубы, школы;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41404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рганизация досуга для детей и молодежи: проведение мероприятий в секциях, студиях;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41404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организация доступного спортивного досуга для детей, молодежи, взрослого населения;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Мелкая оптовая и розничная торговля: 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дежда, обувь, аксессуары для взрослых, подростков и детей;</w:t>
            </w:r>
          </w:p>
          <w:p>
            <w:pPr>
              <w:pStyle w:val="Style18"/>
              <w:spacing w:before="0" w:after="0"/>
              <w:ind w:left="319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детские товары и игрушки;</w:t>
            </w:r>
          </w:p>
          <w:p>
            <w:pPr>
              <w:pStyle w:val="Style18"/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) цветы, подарки, предметы интерьера.   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ятия общественного питания, включая рестораны, кафе и кондитерские. 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дровый бизнес: консалтинг и подбор персонала. 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зм, в том числе деятельность туристических агентств и прочих организаций, предоставляющих услуги в сфере туризма; деятельность по предоставлению мест для временного проживания (гостиницы и пр.).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лама и дизайн/рукоделие</w:t>
            </w:r>
            <w:r>
              <w:rPr>
                <w:bCs/>
              </w:rPr>
              <w:t>, в том числе</w:t>
            </w:r>
            <w:r>
              <w:rPr/>
              <w:t>: р</w:t>
            </w:r>
            <w:r>
              <w:rPr>
                <w:color w:val="000000"/>
                <w:shd w:fill="FFFFFF" w:val="clear"/>
              </w:rPr>
              <w:t xml:space="preserve">екламная деятельность и деятельность зрелищно-развлекательная прочая; предоставление услуг графических дизайнеров, предоставление услуг декораторов интерьера, предоставление услуг декораторов-общественных пространств; мастерские по производству товаров собственными руками. </w:t>
            </w:r>
          </w:p>
          <w:p>
            <w:pPr>
              <w:pStyle w:val="Style18"/>
              <w:numPr>
                <w:ilvl w:val="0"/>
                <w:numId w:val="7"/>
              </w:numPr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: </w:t>
            </w:r>
          </w:p>
          <w:p>
            <w:pPr>
              <w:pStyle w:val="Style18"/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дежда, обувь, аксессуары для взрослых, подростков и детей;</w:t>
            </w:r>
          </w:p>
          <w:p>
            <w:pPr>
              <w:pStyle w:val="Style18"/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роизводство детских товаров и игрушек;</w:t>
            </w:r>
          </w:p>
          <w:p>
            <w:pPr>
              <w:pStyle w:val="Style18"/>
              <w:spacing w:before="0" w:after="0"/>
              <w:ind w:left="318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) производство социально значимых продуктов питания ( в том числе: хлеб, молочные продукты, продукты детского питания)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 xml:space="preserve">ключевой ставке Банка России, установленной на дату заключения договора займа, минус 2 (Два) процентных пун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, при ключевой ставке в размере 6,25 %годовых размер ставки по займу будет равен 4,25% годовых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лог движимого и/или недвижимого имущества, принадлежащего заемщику и/или третьим лицам.Поручительство физических и/или юрид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500 000 рублей возможна выдача займа без залога, под поручительство физического лица </w:t>
            </w:r>
            <w:r>
              <w:rPr>
                <w:rFonts w:cs="Times New Roman" w:ascii="Times New Roman" w:hAnsi="Times New Roman"/>
                <w:shd w:fill="FFFFFF" w:val="clear"/>
              </w:rPr>
              <w:t> с подтвержденным доходом, не связанным с деятельностью заемщика (справка 2-НДФ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выше 500 т.р. займ выдается только  под залог движимого / недвижимого имущества. Поручительство физических и юридических лиц не учитывается в расчете залоговой обеспеченности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720" w:hanging="153"/>
        <w:jc w:val="both"/>
        <w:rPr/>
      </w:pPr>
      <w:bookmarkStart w:id="3" w:name="_Hlk1032436"/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8.Займ для начинающих предпринимателей «Бизнес Старт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м «Бизнес Старт» направлен на содействие развитию предпринимательства в Пензенской обла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займ способствует вовлечению лиц любого возраста в социально-экономические процессы региона, развитию малого бизнеса области, позволит создать дополнительные рабочие места. Формируются условия для получения начинающими предпринимателями </w:t>
      </w:r>
      <w:r>
        <w:rPr>
          <w:rFonts w:cs="Times New Roman" w:ascii="Times New Roman" w:hAnsi="Times New Roman"/>
          <w:bCs/>
          <w:sz w:val="24"/>
          <w:szCs w:val="24"/>
        </w:rPr>
        <w:t>– займов</w:t>
      </w:r>
      <w:r>
        <w:rPr>
          <w:rFonts w:cs="Times New Roman" w:ascii="Times New Roman" w:hAnsi="Times New Roman"/>
          <w:sz w:val="24"/>
          <w:szCs w:val="24"/>
        </w:rPr>
        <w:t xml:space="preserve"> на открытие и развитие собственного дела под льготный процент на условиях проектного финансир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для поддержки начинающих предпринимателей </w:t>
      </w:r>
      <w:r>
        <w:rPr>
          <w:rFonts w:cs="Times New Roman" w:ascii="Times New Roman" w:hAnsi="Times New Roman"/>
          <w:b/>
          <w:sz w:val="24"/>
          <w:szCs w:val="24"/>
        </w:rPr>
        <w:t>«Бизнес Старт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Соответствие критериям Федерального закона №209-ФЗ от 24.07.2007г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Заемщик зарегистрирован и осуществляет деятельность на территории Пензенской области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новь зарегистрированные индивидуальные предприниматели или юридические лиц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Вновь образованный индивидуальный предприниматель за последние 3 года до даты регистрации в качестве субъекта МСП не был зарегистрирован в качестве индивидуального предпринимателя и не являлся учредителем юридического лиц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Единоличный исполнительный орган вновь созданного юридического лица субъекта МСП и / или учредитель с долей более 50% в уставном капитале этой организации, за последние 3 года до даты регистрации в качестве субъекта МСП не являлся учредителем юридического лица, а также не был зарегистрирован в качестве индивидуального предпринимателя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firstLine="35"/>
              <w:contextualSpacing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бственное участие в проекте (денежное и/или имущественное) в размере не менее 20%.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услов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ичие бизнес-плана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>СМСП является вновь зарегистрированным и действующим менее 1 (одного) года на момент принятия решения о предоставлении займ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60A0F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 3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color w:val="060A0F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 36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ставка равна ключевой ставке Банка России, установленной на дату заключения договора займа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лог движимого и/или недвижимого имущества, принадлежащего заемщику и/или третьим лицам.Поручительство физических и/или юрид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500 000 рублей возможна выдача займа без залога, под поручительство физического лица </w:t>
            </w:r>
            <w:r>
              <w:rPr>
                <w:rFonts w:cs="Times New Roman" w:ascii="Times New Roman" w:hAnsi="Times New Roman"/>
                <w:shd w:fill="FFFFFF" w:val="clear"/>
              </w:rPr>
              <w:t> с подтвержденным доходом, не связанным с деятельностью заемщика (справка 2- НДФ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Залог вновь приобретаемого имущества объекта основных средств, но не более 50% от суммы зай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 и расходования средств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4" w:name="_Hlk1032436"/>
      <w:bookmarkEnd w:id="4"/>
      <w:r>
        <w:rPr>
          <w:rFonts w:cs="Times New Roman" w:ascii="Times New Roman" w:hAnsi="Times New Roman"/>
          <w:b/>
        </w:rPr>
        <w:t xml:space="preserve">9. </w:t>
      </w:r>
      <w:r>
        <w:rPr/>
        <w:t xml:space="preserve">Займ «Без залога»: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>
          <w:trHeight w:val="110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Пензенской области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услов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5" w:firstLine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емщик имеет положительную кредитную историю, а именно отсутствие просроченных платежей по оплате кредитных обязательств перед АО «Поручитель» и прочими кредитными организациями за последние 36 месяцев на момент подачи заявки на займ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5" w:firstLine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емщик соответствует первому классу кредитоспособности в соответствии с методикой оценки, утвержденной АО «Поручитель». 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5" w:firstLine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ая нагрузка оборотного кредитного портфеля не превышает 25% годовой выручки или не должна превышать более чем 3 раз размер среднемесячной выручки*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5" w:firstLine="3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долговой нагрузки по инвестиционным кредитам и займам не более 2,5**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гистрации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8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 xml:space="preserve">Пополнение оборотных средств, приобретение основных средств, проведение строительно-монтажных работ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равнаключевой ставке Банка России, установленной на дату заключения договора займа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 з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имущественного залога, поручительство физического лица с подтвержденным доходом, не связанным с деятельностью заемщ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ез имущественного залога, поручительство юридического лица, относящегося к 1-ому классу кредитоспособности, в соответствии с методикой оценки, утвержденной АО «Поручитель», с положительной кредитной историей, а именно отсутствие просроченных платежей по оплате кредитных обязательств перед АО «Поручитель» и прочими кредитными организациями за последние 12 месяцев на момент подачи заявкина зай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3-х месяцев с момента получения займ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Долговая нагрузка оборотного кредитного портфеля</w:t>
      </w:r>
      <w:r>
        <w:rPr>
          <w:rFonts w:cs="Times New Roman" w:ascii="Times New Roman" w:hAnsi="Times New Roman"/>
        </w:rPr>
        <w:t xml:space="preserve"> рассчитывается как отношение суммы общего кредитного портфеля заемщика в кредитных учреждениях на оборотные цели и запрашиваемого займа на оборотные цели к годовой выручке или к среднемесячной выручке. 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 xml:space="preserve">** Коэффициент долговой нагрузки по инвестиционным кредитам и займам </w:t>
      </w:r>
      <w:r>
        <w:rPr>
          <w:rFonts w:cs="Times New Roman" w:ascii="Times New Roman" w:hAnsi="Times New Roman"/>
        </w:rPr>
        <w:t xml:space="preserve">рассчитывается как отношение суммы общего кредитного портфеля заемщика в кредитных учреждениях на инвестиционные цели и запрашиваемого займа на инвестиционные цели к </w:t>
      </w:r>
      <w:r>
        <w:rPr>
          <w:rFonts w:cs="Times New Roman" w:ascii="Times New Roman" w:hAnsi="Times New Roman"/>
          <w:shd w:fill="FFFFFF" w:val="clear"/>
        </w:rPr>
        <w:t xml:space="preserve">показателю EBITDA (чистая операционная прибыль до вычета налогов, процентов и амортизации). 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Займ для предприятий-экспортеров «Экспорт»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дукт «Займ для предприятий-экспортеров»</w:t>
      </w:r>
      <w:r>
        <w:rPr>
          <w:rFonts w:cs="Times New Roman" w:ascii="Times New Roman" w:hAnsi="Times New Roman"/>
        </w:rPr>
        <w:t xml:space="preserve"> направлен на содействие развития экспорта в Пензенской обла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Данныйзайм способствует вовлечению предприятий Пензенского региона во внешнеэкономическую деятельность и расширению рынков сбыта производимой продукции в страны ближнего и дальнего зарубежья. Создаются условия для получения предприятиями-экспортерами </w:t>
      </w:r>
      <w:r>
        <w:rPr>
          <w:rFonts w:cs="Times New Roman" w:ascii="Times New Roman" w:hAnsi="Times New Roman"/>
          <w:bCs/>
        </w:rPr>
        <w:t>доступных финансовых средств – займов</w:t>
      </w:r>
      <w:r>
        <w:rPr>
          <w:rFonts w:cs="Times New Roman" w:ascii="Times New Roman" w:hAnsi="Times New Roman"/>
        </w:rPr>
        <w:t xml:space="preserve"> для </w:t>
      </w:r>
      <w:r>
        <w:rPr>
          <w:rFonts w:cs="Times New Roman" w:ascii="Times New Roman" w:hAnsi="Times New Roman"/>
          <w:color w:val="060A0F"/>
        </w:rPr>
        <w:t>поддержания и увеличения объемов производства в целях реализации экспортных контракт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займа </w:t>
      </w:r>
      <w:r>
        <w:rPr>
          <w:rFonts w:cs="Times New Roman" w:ascii="Times New Roman" w:hAnsi="Times New Roman"/>
          <w:b/>
          <w:sz w:val="24"/>
          <w:szCs w:val="24"/>
        </w:rPr>
        <w:t>для предприятий-экспортеров «Экспорт»</w:t>
      </w:r>
      <w:r>
        <w:rPr/>
        <w:t>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9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критериям Федерального закона №209-ФЗ от 24.07.2007г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щик зарегистрирован и осуществляет деятельность на территории Пензенской области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емщик является или планирует стать российским экспортером и /или производителем товаров или услуг, отправляемых на экспорт. 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язательное услов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договора(ов) / контракта(ов) на поставку отправляемой на экспорт продукции. Предоставляются до подписания договора займа и перечисления заемных средств Заемщи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говора (ов)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акта(ов) на поставку отправляемой на экспорт продукции должна составлять не менее суммы запрашиваемого займа. 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уществования СМС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граничен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 000 000 рублей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 месяцев (включительно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color w:val="060A0F"/>
                <w:sz w:val="22"/>
                <w:szCs w:val="22"/>
              </w:rPr>
              <w:t>Финансирование текущих расходов по экспортным поставкам. Пополнение оборотных средств для поддержания и/или увеличения объемов продаж/производства в целях реализации экспортных контрактов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shd w:fill="FFFFFF" w:val="clear"/>
              </w:rPr>
              <w:t xml:space="preserve">Процентная ставка равна </w:t>
            </w:r>
            <w:r>
              <w:rPr>
                <w:rFonts w:cs="Times New Roman" w:ascii="Times New Roman" w:hAnsi="Times New Roman"/>
              </w:rPr>
              <w:t>ключевой ставке Банка России, установленной на дату заключения договора займа, минус 2,75 (Две целых семьдесят пять сотых) процентных пун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, при ключевой ставке в размере 6,25 % годовых размер ставки по займу будет равен 3,50</w:t>
            </w:r>
            <w:bookmarkStart w:id="5" w:name="_GoBack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% годовых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ыдачу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лог движимого и/или недвижимого имущества, принадлежащего заемщику и/или третьим лицам, и/или 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ог прав требования по экспортному договору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ручительство физических и/или юридических лиц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погашения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рованными платежамипо согласованию с Заемщиком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айм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Целевое использование средств займа подтверждается в течение 6-ти месяцев с момента получения займа.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качестве целевого использования средств займа предоставляются следующие документы.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Документы, подтверждающие расходование денежных средств на пополнение оборотных средств, закупаемых в целях реализации экспортных контрактов, на сумму не менее суммы полученного займа.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Документы по исполненному договору/контракту: подписанный договор/контракт, товарные накладные на поставленную продукцию на сумму не менее суммы полученного займа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19:00Z</dcterms:created>
  <dc:creator>Natalya</dc:creator>
  <dc:description/>
  <dc:language>en-US</dc:language>
  <cp:lastModifiedBy>Юзер</cp:lastModifiedBy>
  <cp:lastPrinted>2019-10-11T11:06:00Z</cp:lastPrinted>
  <dcterms:modified xsi:type="dcterms:W3CDTF">2020-05-18T13:19:00Z</dcterms:modified>
  <cp:revision>2</cp:revision>
  <dc:subject/>
  <dc:title/>
</cp:coreProperties>
</file>