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Доклад об осуществлении государственного контроля (надзора), муниципального контроля за 2019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Администрацией рабочего поселка Сосновоборск Сосновоборского района Пензенской обла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уществляется муниципальный контроль на основании нормативно-правовых актов рабочего поселка Сосновоборск Сосновоборского района Пензенской обла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униципальный контроль на территории рабочего поселка Сосновоборск Сосновоборского района Пензенской области осуществляется на основани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емельного кодекса РФ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Федерального закона от 26 декабря 2008 года № 294 «О защите прав юридических лиц и индивидуальных предпринимателей при осуществлении муниципального контроля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Устава рабочего поселка Сосновоборск Сосновоборского района Пензенской об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Контроль, за соблюдением требований действующего законодательства осуществляется администрацией рабочего поселка Сосновоборск Сосновоборского района Пензенской обла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сновными функциями контроля являются: обеспечение соблюдения всеми физическими, должностными и юридическими лицами требований действующего законодательства и контроль эффективного использования земель на территории рабочего поселка Сосновоборск Сосновоборского района Пензенской области по следующим направления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проверка соблюдения земельного законодательства, установленного режима использования земельных участков в соответствии с требованиями законодательства собственниками, арендаторами земельных участков, землепользователями, землевладельцам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инятие мер к устранению нарушений земельного законодательства в соответствии с действующим законодательством Российской Федерац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выявление земельных участков, самовольно занятых или используемых без документов, удостоверяющих права на землю, оформленных в установленном порядк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ыявление нарушений переуступки права пользования земле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ыявление фактов загрязнения и захламления земельных участков, других негативных (вредных) воздействий хозяйственной деятельности на территории рабочего поселка Сосновоборск Сосновоборского района Пензенской обла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выявление фактов использования земель не по целевому назначению и использования земель с нарушением разрешенного вида использования, предусмотренного территориальным зонированием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онтроль за выполнением иных требований земельного законодательства по вопросам использования и охраны зем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униципальный контроль на территории рабочего поселка Сосновоборск Сосновоборского района Пензенской области осуществляется инспектором-делопроизводителем  по земельным вопросам администрации рабочего поселка Сосновоборск сельсовета. Оплата проводится в рамках фонда оплаты труда администрации рабочего поселка Сосновоборск Сосновоборского района Пензенской области. Дополнительного финансирования на обеспечение функций по осуществлению муниципального контроля в бюджете сельсовета не предусмотре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2019 году муниципальный контроль в отношении юридических лиц и Индивидуальных предпринимателей не проводи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рушения обязательных требований действующего законодательства администрацией рабочего поселка Сосновоборск Сосновоборского района Пензенской области в 2019 году не выявлено, так как плановые и внеплановые проверки не провод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нализировать и дать оценку эффективности муниципального контроля не предоставляется возможным, в связи с тем, что муниципальный земельный контроль в отношении ИП и юридических лиц не проводил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результатам анализа деятельности органов местного самоуправления за 2019 год следует вывод, что муниципальный земельный контроль необходимо осуществлять постоянно, добиваясь устранения (в случаях обнаружения таковых)выявляемых недостатков, в том числе: использование земельных участков не по целевому назначению, самовольное занятие земельных участков и др., для приведения земельных участков в соответствии с действующим законодательст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Отчет за 2019 год по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08:00Z</dcterms:created>
  <dc:creator/>
  <dc:description/>
  <dc:language>en-US</dc:language>
  <cp:lastModifiedBy/>
  <dcterms:modified xsi:type="dcterms:W3CDTF">2020-04-13T12:08:00Z</dcterms:modified>
  <cp:revision>1</cp:revision>
  <dc:subject/>
  <dc:title/>
</cp:coreProperties>
</file>