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3215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4.07.2016 №153 </w:t>
      </w:r>
    </w:p>
    <w:p>
      <w:pPr>
        <w:pStyle w:val="ConsPlusNonformat"/>
        <w:widowControl/>
        <w:spacing w:lineRule="auto" w:line="192"/>
        <w:ind w:left="851" w:right="8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.п. Сосновоборск </w:t>
      </w:r>
    </w:p>
    <w:p>
      <w:pPr>
        <w:pStyle w:val="Normal"/>
        <w:tabs>
          <w:tab w:val="clear" w:pos="708"/>
          <w:tab w:val="left" w:pos="71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6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я в Административный регламент предоставления муниципальные услуг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лючение договора аренды земельного участка, находящегося в собственности», утвержденный постановлением администрации рабочего поселка Сосновоборск Сосновоборского района Пензенской области  от 06.04.2016 №9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 на территории рабочего поселка Сосновоборск Сосновоборского района Пензенской области, в соответствии с Уставом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ConsPlusTitle1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нести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Административный регламент предоставления муниципальные услуги: «Заключение договора аренды земельного участка, находящегося в собственности», утвержденный постановлением администрации рабочего поселка Сосновоборск Сосновоборского района Пензенской области  от 06.04.2016 №90 </w:t>
      </w:r>
      <w:r>
        <w:rPr>
          <w:rFonts w:cs="Times New Roman" w:ascii="Times New Roman" w:hAnsi="Times New Roman"/>
          <w:sz w:val="24"/>
          <w:szCs w:val="24"/>
        </w:rPr>
        <w:t>изменение, изложив п. 2.14. раздела «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ндарт предоставления муниципальной услуги» в следующей редакци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2.14.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ителей осуществляется в кабинете специалиста администр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основоборского района Пензен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 должен быть оборудован информационными табличками (вывесками) с указание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 и инициалов специалиста, осуществляющего пр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должны обладать информацией о фамилии, имени, отчестве и должности специалиста, который их обслуживает. Для этого специалист обеспечиваются личными настольными таблич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специалистом одновременно ведется прием только одного посетител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администрации должны быть в наличии оборудованные места для ожидания приема и возможности оформления документ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целях обеспечения доступа лиц, с ограниченными физическими возможностями к месту предоставления муниципальной услуги, администрация рабочего поселка Сосновоборск Сосновоборского района Пензенской области обеспечивает следующие услов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беспрепятственного входа в здание администрации и выхода из 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инвалиду при входе в здание и выходе из 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садки в транспортное средство и высадки из него перед входом в здание администрации, в том числе с использованием кресла-коляс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самостоятельного передвижения по зданию администрации в целях доступа к месту предоставл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инвалидов, имеющих стойкие нарушения функции зрения и самостоятельного передвижения, оказание им помощи в здании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N 38115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наравне с другими лицами.»;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«Местные ведомости».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 xml:space="preserve">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Сосновоборск                                                                                 А.А. Грезин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tabs>
          <w:tab w:val="clear" w:pos="708"/>
          <w:tab w:val="left" w:pos="465" w:leader="none"/>
          <w:tab w:val="right" w:pos="10204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                                                                                                               </w:t>
      </w:r>
    </w:p>
    <w:p>
      <w:pPr>
        <w:pStyle w:val="ConsTitle"/>
        <w:tabs>
          <w:tab w:val="clear" w:pos="708"/>
          <w:tab w:val="left" w:pos="465" w:leader="none"/>
          <w:tab w:val="right" w:pos="10204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08"/>
          <w:tab w:val="left" w:pos="465" w:leader="none"/>
          <w:tab w:val="right" w:pos="10204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08"/>
          <w:tab w:val="left" w:pos="465" w:leader="none"/>
          <w:tab w:val="right" w:pos="10204" w:leader="none"/>
        </w:tabs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  <w:lang w:val="ru-RU" w:bidi="ar-SA"/>
    </w:rPr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64" w:after="64"/>
      <w:jc w:val="both"/>
    </w:pPr>
    <w:rPr>
      <w:rFonts w:ascii="Verdana" w:hAnsi="Verdana" w:eastAsia="Times New Roman" w:cs="Verdana"/>
      <w:sz w:val="20"/>
      <w:szCs w:val="20"/>
    </w:rPr>
  </w:style>
  <w:style w:type="paragraph" w:styleId="23">
    <w:name w:val=" Знак2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6:00Z</dcterms:created>
  <dc:creator>user</dc:creator>
  <dc:description/>
  <cp:keywords/>
  <dc:language>en-US</dc:language>
  <cp:lastModifiedBy>Юзер</cp:lastModifiedBy>
  <cp:lastPrinted>2016-07-01T09:07:00Z</cp:lastPrinted>
  <dcterms:modified xsi:type="dcterms:W3CDTF">2016-07-04T07:00:00Z</dcterms:modified>
  <cp:revision>8</cp:revision>
  <dc:subject/>
  <dc:title>ПОСТАНОВЛЕНИЕ</dc:title>
</cp:coreProperties>
</file>