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215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ind w:left="-720" w:right="-18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4.07.2016 №154 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.п. Сосновоборск </w:t>
      </w:r>
    </w:p>
    <w:p>
      <w:pPr>
        <w:pStyle w:val="ConsPlusNonformat"/>
        <w:widowControl/>
        <w:tabs>
          <w:tab w:val="clear" w:pos="708"/>
          <w:tab w:val="left" w:pos="7105" w:leader="none"/>
        </w:tabs>
        <w:autoSpaceDE w:val="true"/>
        <w:spacing w:lineRule="auto" w:line="276" w:before="0" w:after="200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FF0000"/>
          <w:szCs w:val="22"/>
          <w:lang w:eastAsia="en-US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я в Административный регламент предоставления муниципальные услуги: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купли-продажи/передачи земельного участка в собственность»</w:t>
      </w:r>
      <w:r>
        <w:rPr>
          <w:rFonts w:cs="Times New Roman" w:ascii="Times New Roman" w:hAnsi="Times New Roman"/>
          <w:b/>
          <w:bCs/>
          <w:sz w:val="24"/>
          <w:szCs w:val="24"/>
        </w:rPr>
        <w:t>, утвержденный постановлением администрации рабочего поселка Сосновоборск Сосновоборского района Пензенской области  от 06.04.2016 №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pacing w:val="-5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рабочего поселка Сосновоборск Сосновоборского района Пензенской области, в соответствии с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Внест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Административный регламент предоставления муниципальные услуг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/передачи земельного участка в собственность»</w:t>
      </w:r>
      <w:r>
        <w:rPr>
          <w:rFonts w:cs="Times New Roman" w:ascii="Times New Roman" w:hAnsi="Times New Roman"/>
          <w:bCs/>
          <w:sz w:val="24"/>
          <w:szCs w:val="24"/>
        </w:rPr>
        <w:t>, утвержденный постановлением администрации рабочего поселка Сосновоборск Сосновоборского района Пензенской области  от 06.04.2016 №8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, изложив п. 2.14. раздела «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дарт предоставления муниципальной услуги»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«2.14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 осуществляется в кабинете специалиста администрации рабочего поселка Сосновоборск Сосновобор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бинет должен быть оборудован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 и инициалов специалиста, осуществляющего пр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должны обладать информацией о фамилии, имени, отчестве и должности специалиста, который их обслуживает. Для этого специалист обеспечивается личной настольной таблич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специалистом одновременно ведется прием только одного посет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администрации должны быть в наличии оборудованные места для ожидания приема и возможности оформления документ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23"/>
        <w:ind w:hanging="0"/>
        <w:rPr/>
      </w:pPr>
      <w:r>
        <w:rPr>
          <w:rFonts w:eastAsia="Times New Roman"/>
        </w:rPr>
        <w:t xml:space="preserve">          </w:t>
      </w:r>
      <w:r>
        <w:rPr/>
        <w:t>2. Настоящее постановление опубликовать в информационном бюллетене «Местные ведомости».</w:t>
      </w:r>
    </w:p>
    <w:p>
      <w:pPr>
        <w:pStyle w:val="23"/>
        <w:ind w:firstLine="567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                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 xml:space="preserve">рабочего поселка Сосновоборск                                                                                 Грезин А.А           </w:t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Title"/>
        <w:ind w:right="0" w:hanging="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64" w:after="64"/>
      <w:jc w:val="both"/>
    </w:pPr>
    <w:rPr>
      <w:rFonts w:ascii="Verdana" w:hAnsi="Verdana" w:eastAsia="Times New Roman" w:cs="Verdana"/>
      <w:sz w:val="20"/>
      <w:szCs w:val="20"/>
    </w:rPr>
  </w:style>
  <w:style w:type="paragraph" w:styleId="21">
    <w:name w:val=" Знак2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color w:val="FF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2:00Z</dcterms:created>
  <dc:creator>user</dc:creator>
  <dc:description/>
  <cp:keywords/>
  <dc:language>en-US</dc:language>
  <cp:lastModifiedBy>Юзер</cp:lastModifiedBy>
  <cp:lastPrinted>2016-07-01T09:12:00Z</cp:lastPrinted>
  <dcterms:modified xsi:type="dcterms:W3CDTF">2016-07-04T07:01:00Z</dcterms:modified>
  <cp:revision>8</cp:revision>
  <dc:subject/>
  <dc:title>ПОСТАНОВЛЕНИЕ</dc:title>
</cp:coreProperties>
</file>