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45" w:leader="none"/>
          <w:tab w:val="left" w:pos="8520" w:leader="none"/>
        </w:tabs>
        <w:rPr>
          <w:b/>
          <w:b/>
          <w:color w:val="FF0000"/>
          <w:sz w:val="40"/>
          <w:szCs w:val="40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734060" cy="864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</w:p>
    <w:p>
      <w:pPr>
        <w:pStyle w:val="Normal"/>
        <w:spacing w:lineRule="auto" w:line="240" w:before="0" w:after="0"/>
        <w:ind w:left="-720" w:right="-18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ЕГО ПОСЕЛКА СОСНОВОБОРСК</w:t>
        <w:br/>
        <w:t>СОСНОВОБОРСКОГО РАЙОНА ПЕНЗЕНСКОЙ ОБЛАСТИ</w:t>
      </w:r>
    </w:p>
    <w:p>
      <w:pPr>
        <w:pStyle w:val="Normal"/>
        <w:spacing w:lineRule="auto" w:line="240" w:before="0" w:after="0"/>
        <w:ind w:left="-720" w:right="-18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2.2018 № 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Сосновоб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муниципальную программу 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, утвержденную постановлением администрации рабочего поселка Сосновоборск Сосновоборского района Пензенской обла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 08.11.2017 № 203 </w:t>
      </w:r>
      <w:r>
        <w:rPr>
          <w:rFonts w:cs="Times New Roman" w:ascii="Times New Roman" w:hAnsi="Times New Roman"/>
          <w:b/>
          <w:sz w:val="24"/>
          <w:szCs w:val="24"/>
        </w:rPr>
        <w:t>«Об утверждении муниципальной программы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уточнением программных мероприятий, руководствуясь Уставом рабочего поселка Сосновоборск Сосновоборского района Пензенской области, администрация рабочего поселка Сосновоборск Сосновоборского района Пензенской област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яет: </w:t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Внести изменения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(далее – Программа)», утвержденную постановлением администрации рабочего поселка Сосновоборск Сосновоборского района Пензенской области от 08.11.2017 № 203 «Об утверждении муниципальной программы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»,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постановление в информационном бюллетене «Местные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едомости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</w:t>
      </w:r>
    </w:p>
    <w:p>
      <w:pPr>
        <w:pStyle w:val="Normal"/>
        <w:spacing w:lineRule="auto" w:line="240" w:before="0" w:after="0"/>
        <w:ind w:left="1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Сосновоборск                                                                                  Т.И.Сержантова</w:t>
      </w:r>
    </w:p>
    <w:p>
      <w:pPr>
        <w:pStyle w:val="Normal"/>
        <w:spacing w:lineRule="auto" w:line="240" w:before="0" w:after="0"/>
        <w:ind w:left="1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282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инистрации рабочего поселка Сосновоборск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сновобор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ензен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20.02.2018 № 28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В паспорте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3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069"/>
      </w:tblGrid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игнова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 –253,0 тыс. рубл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18 г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3,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19 г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20 г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 - 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Таблицу 2 «Ресурсное обеспечение реализации муниципальной программы за счет всех источников финансирова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Таблица 2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УРСНОЕ  ОБЕСПЕЧ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ализации муниципальной  программы за счет всех источников финансир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»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984"/>
        <w:gridCol w:w="3686"/>
        <w:gridCol w:w="3260"/>
        <w:gridCol w:w="992"/>
        <w:gridCol w:w="992"/>
        <w:gridCol w:w="993"/>
        <w:gridCol w:w="992"/>
        <w:gridCol w:w="991"/>
      </w:tblGrid>
      <w:tr>
        <w:trPr>
          <w:trHeight w:val="226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бочего поселка Сосновоборск Сосновоборского район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</w:t>
            </w:r>
          </w:p>
        </w:tc>
      </w:tr>
    </w:tbl>
    <w:p>
      <w:pPr>
        <w:pStyle w:val="Style16"/>
        <w:rPr/>
      </w:pPr>
      <w:r>
        <w:rPr/>
        <w:t xml:space="preserve">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984"/>
        <w:gridCol w:w="3686"/>
        <w:gridCol w:w="3260"/>
        <w:gridCol w:w="992"/>
        <w:gridCol w:w="992"/>
        <w:gridCol w:w="1006"/>
        <w:gridCol w:w="979"/>
        <w:gridCol w:w="99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бочего поселка Сосновоб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средств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Таблицу 3 «Ресурсное обеспечение реализации муниципальной программы за счет средств бюджета рабочего поселка Сосновоборск Сосновоборского района Пензенской области </w:t>
      </w: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</w:t>
      </w:r>
      <w:r>
        <w:rPr>
          <w:rFonts w:cs="Times New Roman" w:ascii="Times New Roman" w:hAnsi="Times New Roman"/>
          <w:sz w:val="24"/>
          <w:szCs w:val="24"/>
        </w:rPr>
        <w:t>»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аблица 3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УРСНОЕ ОБЕСПЕЧ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ализации муниципальной программы  за счет средств бюджета рабочего поселка Сосновоборск Сосновоборского района Пензенской области  </w:t>
      </w: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76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14"/>
        <w:gridCol w:w="3048"/>
        <w:gridCol w:w="2598"/>
        <w:gridCol w:w="900"/>
        <w:gridCol w:w="720"/>
        <w:gridCol w:w="720"/>
        <w:gridCol w:w="720"/>
        <w:gridCol w:w="720"/>
        <w:gridCol w:w="861"/>
        <w:gridCol w:w="720"/>
        <w:gridCol w:w="839"/>
        <w:gridCol w:w="709"/>
        <w:gridCol w:w="874"/>
      </w:tblGrid>
      <w:tr>
        <w:trPr>
          <w:trHeight w:val="300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0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бочего поселка Сосновоборск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, соисполнитель программы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1 )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рабочего поселка Сосновоборск Сосновобрского района, тыс. рублей</w:t>
            </w:r>
          </w:p>
        </w:tc>
      </w:tr>
      <w:tr>
        <w:trPr>
          <w:trHeight w:val="9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</w:tbl>
    <w:p>
      <w:pPr>
        <w:pStyle w:val="Style16"/>
        <w:rPr/>
      </w:pPr>
      <w:r>
        <w:rPr/>
        <w:t xml:space="preserve">                 </w:t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2977"/>
        <w:gridCol w:w="2598"/>
        <w:gridCol w:w="900"/>
        <w:gridCol w:w="720"/>
        <w:gridCol w:w="753"/>
        <w:gridCol w:w="709"/>
        <w:gridCol w:w="709"/>
        <w:gridCol w:w="850"/>
        <w:gridCol w:w="720"/>
        <w:gridCol w:w="840"/>
        <w:gridCol w:w="663"/>
        <w:gridCol w:w="896"/>
      </w:tblGrid>
      <w:tr>
        <w:trPr>
          <w:tblHeader w:val="true"/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73" w:hanging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58" w:hanging="14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бочего поселка Сосновоборск Сосновобор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62" w:hanging="1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таблицу 4 Мероприятия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</w:t>
      </w:r>
      <w:r>
        <w:rPr>
          <w:rFonts w:cs="Times New Roman" w:ascii="Times New Roman" w:hAnsi="Times New Roman"/>
          <w:sz w:val="24"/>
          <w:szCs w:val="24"/>
        </w:rPr>
        <w:t>»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аблица 4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 Е Р О П Р И Я Т И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  программ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</w:t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56"/>
        <w:gridCol w:w="1722"/>
        <w:gridCol w:w="1275"/>
        <w:gridCol w:w="1276"/>
        <w:gridCol w:w="1305"/>
        <w:gridCol w:w="1262"/>
        <w:gridCol w:w="900"/>
        <w:gridCol w:w="1069"/>
        <w:gridCol w:w="3071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-нен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од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и результата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годам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его поселка Сосновоборск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новобор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18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дернизация уличного освещ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рабочего поселка Сосновоб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лагоустройство площадки Т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рабочего поселка Сосновоб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роительство пешеходных зо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рабочего поселка Сосновоб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питальный ремонт тротуаров по улица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енина от д. №1  до д. № 85   по четной стороне улицы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.Калинина от д. 4 №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 д. № 224 по четной стороне улиц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ул. Кададинская от ПВЛК, д. № 28а до МБДОУСШ № 3(школа № 3),ул. Северная, д.12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.ул. Чкалова от плотины «горский пруд» до ул. Пионерской д.20 «Сосновоборская участковая больница» по четной стороне улиц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. переулок Школьный от ул. Театрльная, д.№ 3 до переулка Школьный, д.№1а МБДОУСШ № 1а(школа № 1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рабочего поселка Сосновоб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275"/>
        <w:gridCol w:w="1276"/>
        <w:gridCol w:w="1276"/>
        <w:gridCol w:w="1276"/>
        <w:gridCol w:w="915"/>
        <w:gridCol w:w="1069"/>
        <w:gridCol w:w="3119"/>
      </w:tblGrid>
      <w:tr>
        <w:trPr>
          <w:trHeight w:val="292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ям</w:t>
            </w:r>
          </w:p>
        </w:tc>
      </w:tr>
      <w:tr>
        <w:trPr>
          <w:trHeight w:val="530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282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47:00Z</dcterms:created>
  <dc:creator>Пользователь</dc:creator>
  <dc:description/>
  <cp:keywords/>
  <dc:language>en-US</dc:language>
  <cp:lastModifiedBy>Юзер</cp:lastModifiedBy>
  <cp:lastPrinted>2018-02-20T09:32:00Z</cp:lastPrinted>
  <dcterms:modified xsi:type="dcterms:W3CDTF">2018-02-20T06:35:00Z</dcterms:modified>
  <cp:revision>18</cp:revision>
  <dc:subject/>
  <dc:title>          </dc:title>
</cp:coreProperties>
</file>