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7334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ind w:left="-180" w:firstLine="18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ind w:left="-180" w:firstLine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numPr>
          <w:ilvl w:val="0"/>
          <w:numId w:val="0"/>
        </w:numPr>
        <w:ind w:left="-180" w:firstLine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СОСНОВОБОРСК</w:t>
      </w:r>
    </w:p>
    <w:p>
      <w:pPr>
        <w:pStyle w:val="ConsPlusTitle"/>
        <w:widowControl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sz w:val="36"/>
          <w:szCs w:val="36"/>
        </w:rPr>
        <w:t xml:space="preserve">СОСНОВОБОРСКОГО РАЙОНА </w:t>
      </w:r>
      <w:r>
        <w:rPr/>
        <w:t xml:space="preserve"> </w:t>
      </w:r>
      <w:r>
        <w:rPr>
          <w:sz w:val="36"/>
          <w:szCs w:val="36"/>
        </w:rPr>
        <w:t>ПЕНЗЕ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ШЕСТОГО СОЗЫВА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  <w:color w:val="000000"/>
        </w:rPr>
        <w:t>от  22.09.2017 № 235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/>
        <w:t xml:space="preserve">                                                                  </w:t>
      </w:r>
      <w:r>
        <w:rPr>
          <w:b w:val="false"/>
        </w:rPr>
        <w:t>р.п. Сосновоборск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 xml:space="preserve">Об утверждении Правил благоустройства территории рабочего поселка Сосновоборск Сосновоборского района Пензенской области 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унктом 19 части 1 статьи 14 Федерального закона 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/>
        <w:t xml:space="preserve">с Уставом рабочего поселка Сосновоборск Сосновобор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>Комитет местного самоуправления рабочего поселка Сосновоборск Сосновоборского района Пензенской области решил</w:t>
      </w:r>
      <w:r>
        <w:rPr/>
        <w:t>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/>
        <w:t>1. Утвердить Правила благоустройства территории</w:t>
      </w:r>
      <w:r>
        <w:rPr>
          <w:b/>
        </w:rPr>
        <w:t xml:space="preserve"> </w:t>
      </w:r>
      <w:r>
        <w:rPr/>
        <w:t>рабочего поселка Сосновоборск Сосновоборского района Пензенской области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ризнать утратившими силу решения </w:t>
      </w:r>
      <w:r>
        <w:rPr>
          <w:bCs/>
        </w:rPr>
        <w:t xml:space="preserve">Комитета местного самоуправления </w:t>
      </w:r>
      <w:r>
        <w:rPr/>
        <w:t>рабочего поселка Сосновоборск</w:t>
      </w:r>
      <w:r>
        <w:rPr>
          <w:bCs/>
        </w:rPr>
        <w:t xml:space="preserve"> Сосновоборского района Пензенской области</w:t>
      </w:r>
      <w:r>
        <w:rPr/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</w:t>
      </w:r>
      <w:r>
        <w:rPr/>
        <w:t>2.1. от 15.08.2012  № 312 «Об утверждении Правил благоустройства на территории рабочего поселка Сосновоборск Сосновоборского района Пензенской области»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</w:t>
      </w:r>
      <w:r>
        <w:rPr/>
        <w:t>2.2. от 14.11.2013  № 415 «О  внесении изменений в решение  Комитета местного самоуправления рабочего поселка Сосновоборск Сосновоборского района Пензенской области от 15.08.2012    № 312 « Об утверждении  Правил благоустройства на территории рабочего поселка Сосновоборск Сосновоборского района Пензенской области »»;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 xml:space="preserve">           </w:t>
      </w:r>
      <w:r>
        <w:rPr>
          <w:color w:val="FF0000"/>
        </w:rPr>
        <w:t xml:space="preserve"> </w:t>
      </w:r>
      <w:r>
        <w:rPr>
          <w:color w:val="000000"/>
        </w:rPr>
        <w:t>2.3. от 26.02.2016  № 121 «</w:t>
      </w:r>
      <w:r>
        <w:rPr>
          <w:bCs/>
          <w:color w:val="000000"/>
        </w:rPr>
        <w:t xml:space="preserve">О внесении изменений в Правила благоустройства на территории </w:t>
      </w:r>
      <w:r>
        <w:rPr>
          <w:color w:val="000000"/>
        </w:rPr>
        <w:t>рабочего поселка Сосновоборск</w:t>
      </w:r>
      <w:r>
        <w:rPr>
          <w:bCs/>
          <w:color w:val="000000"/>
        </w:rPr>
        <w:t xml:space="preserve">  Сосновоборского района Пензенской области, утвержденные решением Комитета местного самоуправления </w:t>
      </w:r>
      <w:r>
        <w:rPr>
          <w:color w:val="000000"/>
        </w:rPr>
        <w:t>рабочего поселка Сосновоборск</w:t>
      </w:r>
      <w:r>
        <w:rPr>
          <w:bCs/>
          <w:color w:val="000000"/>
        </w:rPr>
        <w:t xml:space="preserve"> Сосновоборского района Пензенской области </w:t>
      </w:r>
      <w:r>
        <w:rPr>
          <w:color w:val="000000"/>
        </w:rPr>
        <w:t>от 15.08.2012  № 312».</w:t>
      </w:r>
    </w:p>
    <w:p>
      <w:pPr>
        <w:pStyle w:val="Normal"/>
        <w:spacing w:before="280" w:after="280"/>
        <w:jc w:val="both"/>
        <w:rPr>
          <w:bCs/>
        </w:rPr>
      </w:pPr>
      <w:r>
        <w:rPr/>
        <w:t xml:space="preserve">             </w:t>
      </w:r>
      <w:r>
        <w:rPr/>
        <w:t>3. Опубликовать настоящее решение в информационном бюллетене «Местные ведомо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5. Контроль за исполнением настоящего решения возложить на главу рабочего поселка Сосновоборск Сосновоборского района Пензен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Глава рабочего поселка Сосновоборск                                         В.Н. Столяр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ind w:left="-851" w:right="-428" w:firstLine="567"/>
        <w:jc w:val="right"/>
        <w:rPr/>
      </w:pPr>
      <w:r>
        <w:rPr/>
        <w:t>Приложение к решению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Комитета местного самоуправления 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рабочего поселка Сосновоборск 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Сосновоборского района 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Пензенской области 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от 22.09.2017 № 235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TextBody"/>
        <w:ind w:right="-286" w:firstLine="709"/>
        <w:jc w:val="center"/>
        <w:rPr/>
      </w:pPr>
      <w:r>
        <w:rPr>
          <w:rFonts w:eastAsia="Times New Roman"/>
          <w:b/>
          <w:bCs/>
          <w:iCs/>
          <w:kern w:val="0"/>
          <w:lang w:eastAsia="ru-RU"/>
        </w:rPr>
        <w:t xml:space="preserve">Правила благоустройства территории </w:t>
      </w:r>
      <w:r>
        <w:rPr>
          <w:b/>
        </w:rPr>
        <w:t xml:space="preserve">рабочего поселка Сосновоборск Сосновоборского района Пензенской области </w:t>
      </w:r>
    </w:p>
    <w:p>
      <w:pPr>
        <w:pStyle w:val="Normal"/>
        <w:ind w:right="-28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86" w:firstLine="567"/>
        <w:jc w:val="center"/>
        <w:outlineLvl w:val="1"/>
        <w:rPr>
          <w:bCs/>
          <w:iCs/>
        </w:rPr>
      </w:pPr>
      <w:r>
        <w:rPr>
          <w:bCs/>
          <w:iCs/>
        </w:rPr>
        <w:t xml:space="preserve">1. Общие положения </w:t>
      </w:r>
    </w:p>
    <w:p>
      <w:pPr>
        <w:pStyle w:val="Normal"/>
        <w:ind w:right="-286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right="-286" w:firstLine="709"/>
        <w:jc w:val="both"/>
        <w:rPr/>
      </w:pPr>
      <w:r>
        <w:rPr>
          <w:kern w:val="0"/>
          <w:lang w:eastAsia="en-US"/>
        </w:rPr>
        <w:t xml:space="preserve">1.1. Настоящие Правила благоустройства территории </w:t>
      </w:r>
      <w:r>
        <w:rPr/>
        <w:t xml:space="preserve">рабочего поселка Сосновоборск Сосновоборского района Пензенской области </w:t>
      </w:r>
      <w:r>
        <w:rPr>
          <w:kern w:val="0"/>
          <w:lang w:eastAsia="en-US"/>
        </w:rPr>
        <w:t xml:space="preserve"> (далее - Правила)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 </w:t>
      </w:r>
      <w:r>
        <w:rPr/>
        <w:t xml:space="preserve"> рабочего поселка Сосновоборск Сосновоборского района Пензенской области</w:t>
      </w:r>
      <w:r>
        <w:rPr>
          <w:kern w:val="0"/>
          <w:lang w:eastAsia="en-US"/>
        </w:rPr>
        <w:t xml:space="preserve"> (далее – территория поселения) и устанавливают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требования к содержанию зданий, сооружений и земельных участков, на которых они расположены, к внешнему виду фасадов и ограждений соответствующих зданий и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bCs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4) порядок организации благоустройства территории </w:t>
      </w:r>
      <w:r>
        <w:rPr/>
        <w:t xml:space="preserve">поселения </w:t>
      </w:r>
      <w:r>
        <w:rPr>
          <w:bCs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Задачи настоящих Правил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1.3. Правила обязательны к исполнению для органов местного самоуправления </w:t>
      </w:r>
      <w:r>
        <w:rPr/>
        <w:t>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 xml:space="preserve"> </w:t>
      </w:r>
      <w:r>
        <w:rPr/>
        <w:t xml:space="preserve"> (далее – орган(ы) местного самоуправления поселения), </w:t>
      </w:r>
      <w:r>
        <w:rPr>
          <w:rFonts w:eastAsia="Calibri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rFonts w:eastAsia="Calibri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.4. Для целей настоящих Правил используются следующие термины и определения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объекты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6)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8) повреждение зеленых насаждений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зеленого насажд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9) уничтожение зеленых насаждений - вырубка (снос), повреждение или выкапывание зеленых насаждений, которые повлекли прекращение их роста, гибель или утрату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0) компенсационное озеленение - воспроизводство зеленых насаждений взамен уничтоженных и (или) поврежденных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2) фасад здания или сооружения - наружная сторона здания или сооруж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lang w:eastAsia="en-US"/>
        </w:rPr>
        <w:t xml:space="preserve">заключенным органом местного самоуправления поселения с физическим и юридическим лицом или </w:t>
      </w:r>
      <w:r>
        <w:rPr/>
        <w:t>непосредственно примыкающая к границам земельного участка, здания, сооружения, ограждения, к строительной площадке, объектам торговли, рекламы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4) объекты (средства) наружного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autoSpaceDE w:val="false"/>
        <w:ind w:right="-428" w:firstLine="540"/>
        <w:jc w:val="both"/>
        <w:rPr/>
      </w:pPr>
      <w:r>
        <w:rPr/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autoSpaceDE w:val="false"/>
        <w:ind w:right="-428" w:firstLine="540"/>
        <w:jc w:val="both"/>
        <w:rPr/>
      </w:pPr>
      <w:r>
        <w:rPr>
          <w:rStyle w:val="StrongEmphasis"/>
          <w:b w:val="false"/>
        </w:rPr>
        <w:t>17) прилотковая зона</w:t>
      </w:r>
      <w:r>
        <w:rPr>
          <w:rStyle w:val="Appleconvertedspace"/>
          <w:rFonts w:eastAsia="Lucida Sans Unicode"/>
        </w:rPr>
        <w:t> </w:t>
      </w:r>
      <w:r>
        <w:rPr/>
        <w:t>– территория проезжей части автомобильной дороги вдоль лотковой зоны шириной</w:t>
      </w:r>
      <w:r>
        <w:rPr>
          <w:rStyle w:val="Appleconvertedspace"/>
          <w:rFonts w:eastAsia="Lucida Sans Unicode"/>
        </w:rPr>
        <w:t> </w:t>
      </w:r>
      <w:r>
        <w:rPr/>
        <w:t>1 м;</w:t>
      </w:r>
    </w:p>
    <w:p>
      <w:pPr>
        <w:pStyle w:val="Normal"/>
        <w:autoSpaceDE w:val="false"/>
        <w:ind w:right="-428" w:firstLine="540"/>
        <w:jc w:val="both"/>
        <w:rPr/>
      </w:pPr>
      <w:r>
        <w:rPr/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autoSpaceDE w:val="false"/>
        <w:ind w:right="-428" w:firstLine="540"/>
        <w:jc w:val="both"/>
        <w:rPr/>
      </w:pPr>
      <w:r>
        <w:rPr/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20) земляные работы - производство работ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Благоустройство территории поселения заключается в проведении мероприятий, обеспечивающих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истку улично-дорожной сети, инженерных сооружений, объектов уличного освещения, малых архитектурных форм и других объектов благоустройств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оддержание в чистоте и исправном состоянии зданий, сооружений и их элемент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зеленение территории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Физические и юридические лица имеют право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частвовать в социально значимых работах, выполняемых в рамках решения органами местного самоуправления поселения вопросов организации благоустройств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частвовать в смотрах, конкурсах, иных массовых мероприятиях по содержанию территории поселени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На территории поселения запрещ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торговля в неустановленных места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амовольная установка нестационарных сооружени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стоянка разукомплектованных транспортных средств (вышедших из строя) независимо от места их расположения, кроме специально отведенных для стоянки мест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озведение и установка блоков и иных ограждений территорий, препятствующих проезду специального транспорт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вреждение и уничтожение объектов благоустройств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размещение объявлений, информационных материалов, нанесение надписей, графических изображений нерекламного характера в местах, не предназначенных для этих целе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раскапывание участков под огороды, строительство погребов без соответствующего разреш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8. На улицах, проездах, тротуарах, газонах со стороны фасадов зданий, сооружений запрещается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страивать стационарные автостоянки и мыть автомобил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существлять безнадзорный выгул крупного рогатого скот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существлять передвижение сельскохозяйственных животных без сопровождающих лиц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ственники или иные владельцы зданий, сооружений обязаны обеспечивать своевременное производство работ по реставрации, ремонту и покраске фасадов зданий и сооружений и их отдельных элементов, ограждений с фасадной части в случае наличия дефектов лакокрасочного покрытия более 30 % от общей площади фасада, а также содержать в чистоте и исправном состоянии входы, цоколи, вывески, рекламные щиты.</w:t>
      </w:r>
    </w:p>
    <w:p>
      <w:pPr>
        <w:pStyle w:val="Normal"/>
        <w:autoSpaceDE w:val="false"/>
        <w:ind w:right="-428" w:firstLine="568"/>
        <w:jc w:val="both"/>
        <w:rPr/>
      </w:pPr>
      <w:r>
        <w:rPr>
          <w:rFonts w:eastAsia="Calibri"/>
          <w:lang w:eastAsia="en-US"/>
        </w:rPr>
        <w:t xml:space="preserve">2.2. Работы по реставрации, ремонту фасадов зданий, сооружений и их отдельных элементов производятся по согласованию с уполномоченным органом местного самоуправления  </w:t>
      </w:r>
      <w:r>
        <w:rPr/>
        <w:t>посел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428" w:firstLine="540"/>
        <w:jc w:val="both"/>
        <w:rPr/>
      </w:pPr>
      <w:r>
        <w:rPr>
          <w:rFonts w:eastAsia="Calibri"/>
          <w:lang w:eastAsia="en-US"/>
        </w:rPr>
        <w:t xml:space="preserve">2.3. Ремонт зданий, сооружений и их фасадов, элементов благоустройства территории производится на основании </w:t>
      </w:r>
      <w:r>
        <w:rPr/>
        <w:t>решения о согласовании архитектурно-градостроительного облика объекта</w:t>
      </w:r>
      <w:r>
        <w:rPr>
          <w:rFonts w:eastAsia="Calibri"/>
          <w:lang w:eastAsia="en-US"/>
        </w:rPr>
        <w:t>, принятого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/>
      </w:pPr>
      <w:r>
        <w:rPr/>
        <w:t>Решение о согласовании архитектурно-градостроительного облика объекта</w:t>
      </w:r>
      <w:r>
        <w:rPr>
          <w:rFonts w:eastAsia="Calibri"/>
          <w:lang w:eastAsia="en-US"/>
        </w:rPr>
        <w:t xml:space="preserve"> должно содержать схему размещения объекта в системе застройки, цветовое решение фасадов (с таблицей наружной отделки), с указанием мест возможного размещения наружной рекламы и информационных указателей на фасадах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 На зданиях, сооружениях 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фасадах  зданий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При входах в здания необходимо предусматривать организацию площадок с твердыми видами покрытия, скамьями, урнам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При эксплуатации фасадов зданий, сооружений не допускается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вреждение (загрязнение) поверхности стен фасадов зданий, сооружений более 30% от общей площади зданий,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, наличие очагов коррози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овреждение (отслоение, загрязнение) штукатурки, облицовки, окрасочного слоя цокольной части зданий, сооружений и их фасадов более 30% от общей площади здания, сооружения, зданий, сооружений, в том числе неисправность конструкции оконных, входных прием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разрушение (отсутствие, загрязнение) ограждений парапетов, балконов, пандус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тделка и окрашивание фасада и его элементов материалами, отличающимися по цвету от имеющегося цвета данного здания, сооруж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частичная окраска фасадов зданий, сооружений зданий, сооружени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произвольное изменение цветового решения, рисунка, толщины переплетов и других элементов устройства и оборудования фасадов зданий, сооружений, в том числе окон и витрин, дверей, балконов и лоджий, не соответствующее общему архитектурному решению фасад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8) наличие </w:t>
      </w:r>
      <w:r>
        <w:rPr/>
        <w:t>объявлений, информационных материалов, надписей, графических изображений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2.9. Ограждения зданий, сооружений</w:t>
      </w:r>
      <w:r>
        <w:rPr>
          <w:rFonts w:eastAsia="Calibri"/>
          <w:lang w:eastAsia="en-US"/>
        </w:rPr>
        <w:t>,</w:t>
      </w:r>
      <w:r>
        <w:rPr/>
        <w:t xml:space="preserve"> содержатся собственниками или иными владельцами зданий и сооружений.</w:t>
      </w:r>
    </w:p>
    <w:p>
      <w:pPr>
        <w:pStyle w:val="Normal"/>
        <w:autoSpaceDE w:val="false"/>
        <w:ind w:right="-428" w:firstLine="567"/>
        <w:jc w:val="both"/>
        <w:rPr/>
      </w:pPr>
      <w:r>
        <w:rPr/>
        <w:t>Высота ограждений земельного участка со стороны улицы должна быть не более 1,7 метра, а на границе с соседними участками иметь высоту не более 1,8 метра.</w:t>
      </w:r>
    </w:p>
    <w:p>
      <w:pPr>
        <w:pStyle w:val="Normal"/>
        <w:autoSpaceDE w:val="false"/>
        <w:ind w:right="-428" w:firstLine="567"/>
        <w:jc w:val="both"/>
        <w:rPr/>
      </w:pPr>
      <w:r>
        <w:rPr/>
        <w:t>Лица, осуществляющие содержание ограждений, обязаны обеспечить их своевременный ремонт, очистку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1. Строительство и установка устройств для оформления озеленения малых архитектурных форм на территории поселения в местах общего пользования допускается только по согласованию с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Самовольная установка малых архитектурных форм не допускаетс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3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4. Объекты, не являющиеся объектами капитального строительства физических и юридических лиц, осуществляющих мелкорозничную торговлю, бытовое обслуживание и предоставляющих услуги общественного питания (пассаж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5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.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6. Окраска  объектов, не являющихся объектами капитального строительства, должна производиться не реже одного раза в год 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7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8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9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0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1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  в темное время суток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2. Освещение территории поселения 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2.23. Опоры наружного освещения, элементы устройств наружного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наружного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/>
        <w:t>2.24. За исправное и безопасное состояние и надлежащий внешний вид опор наружного освещения, всех элементов и объектов, размещенных на опорах освещения, несут ответственность собственники или иные владельцы данных объект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5. Выгул домашних животных в населенных пунктах поселения осуществляется только на специально отведенных для этого уполномоченным органом местного самоуправления поселения площадках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6. Площадки для выгула домашних животных размещаются на территориях общего пользования поселения, свободных от искусственно посаженных зеленых насаждений, за пределами зон санитарной охраны источников питьевого водоснабж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7. Расстояние от границы площадки для выгула домашних животных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8. Покрытие площадки для выгула домашних животных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9. На территории площадки для выгула домашних животных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0. Площадка для выгула домашних животных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1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2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е могут размещаться ниже 5 м над полосой движения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3. Не допускается размещение стационарных объектов художественного оформления и информации, являющих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2.34. Запрещаются наклеивание и развешивание на зданиях, ограждениях, остановках общественного транспорта, опорах освещения, деревьях </w:t>
      </w:r>
      <w:r>
        <w:rPr/>
        <w:t>объявлений, информационных материалов, надписей, графических изображений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2.35.Удаление самовольно размещенных </w:t>
      </w:r>
      <w:r>
        <w:rPr/>
        <w:t xml:space="preserve">объявлений, информационных материалов, нанесение надписей, графических изображений </w:t>
      </w:r>
      <w:r>
        <w:rPr>
          <w:rFonts w:eastAsia="Calibri"/>
          <w:lang w:eastAsia="en-US"/>
        </w:rPr>
        <w:t xml:space="preserve"> с объектов (фасадов зданий, сооружений, опор контактной сети и наружного освещения) осуществляется собственниками или иными владельцами указанных объектов либо лицами, эксплуатирующими опоры контактной сети и наружного освещ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6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7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ие и инженерные коммуникации, нарушать функциональное назначение отдельных элементов фасада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8. Собственники или иные владельцы инженерных сетей и сооружений, линейных сооружений и коммуникаций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еспечивают надлежащее состояние и содержание инженерных сетей и сооружений, линейных сооружений и коммуникаций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инженерных сетей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9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0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уборки иных территорий осуществляется уполномоченным органом местного самоуправления поселения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Уборка мусора от сноса (обрезки) зеленых насаждений осуществляется организациями, производящими работы по сносу (обрезке) данных зеленых насажд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воз мусора от сноса (обрезки) зеленых насаждений с территорий улиц производится в течение суток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ни, оставшиеся после сноса зеленых насаждений, удаляются в течение десяти суток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ранение повреждений отдельных элементов благоустройства в  течение 3 месяцев со дня обнаруж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 три месяца)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чистку малых архитектурных форм и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;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ановку, замену, восстановление малых архитектурных форм и их отдельных элемент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осстановление объектов наружного освещения, окраску опор наружного освещ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автостоянок,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 и элементов внешнего благоустройства (ограждений, газонных ограждений)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ероприятия по созданию объектов наружного освещения и художественно-светового оформления поселени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уполномоченных органов местного самоуправления поселения по месту проведения работ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Уполномоченный орган местного самоуправления поселен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е граждан к выполнению работ по уборке, благоустройству и озеленению территории поселения осуществляется на основании правового акта уполномоченного органа местного самоуправ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 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2. Удаление снега осуществляется путем его подметания, сгребания, погрузки и вывоза в места, определенные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работка проезжей части дорог противогололедными материалам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гребание и подметание снег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снежного вала для последующего вывоз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стоянок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4. К мероприятиям второй очереди относятся: 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даление снега (вывоз)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зеленых насажд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расчистка или погрузка снежного вала на перекрестках и въездах во дворы, у стоянок транспортных средст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0,5 часа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5. При возникновении скользкости обработка дорожных покрытий тротуаров пескосоляной смесью должна производиться по норме 0,20,3 кг/кв. м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ремя проведения обработки дорожных покрытий пескосоляной смесью первоочередных территорий не должно превышать 1,5 часа с момента обнаружения образования зимней скользкост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8. При производстве зимней уборки запрещаются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брос или складирование снега на проезжей части дорог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ыброс снега через ограждения мостов и путепроводов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2. Летняя уборка территорий предусматривает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борку загрязнений с газонов, в парках,  скверах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воз смета ( пыли, песка), загрязнений, листвы на свалку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3. Подметание производится в следующие сроки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а раза в сутки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ежедневную зачистку и подметание лотковой зоны с  удалением смета (мусора, пыли, песка)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1. При производстве летней уборки запрещаются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брасывание смета (мусора, пыли, песка) на зеленые насаждения, в смотровые колодцы, колодцы ливневой канализации и реки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3. С целью сохранения дорожных покрытий на территории поселения запрещены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двоз груза волоком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8. </w:t>
      </w:r>
      <w:r>
        <w:rPr/>
        <w:t xml:space="preserve">Осуществление </w:t>
      </w:r>
      <w:r>
        <w:rPr>
          <w:rFonts w:eastAsia="Calibri"/>
          <w:lang w:eastAsia="en-US"/>
        </w:rPr>
        <w:t xml:space="preserve">физическими и юридическими лицами </w:t>
      </w:r>
      <w:r>
        <w:rPr/>
        <w:t>земляных работ должно проводиться на основании соответствующего разрешения и в течение срока действия данного разрешения, выданного уполномоченным органом местного самоуправления поселения в порядке, установленном решением Комитета местного самоуправления рабочего поселка Сосновоборск</w:t>
      </w:r>
      <w:r>
        <w:rPr>
          <w:bCs/>
        </w:rPr>
        <w:t xml:space="preserve">. </w:t>
      </w:r>
      <w:r>
        <w:rPr/>
        <w:t>После осуществления земляных работ благоустройство территории, на которой осуществлялись земляные работы, должно быть восстановлено в срок, установленный в разрешении на осуществление земляных работ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1. Собственники или иные владельцы земельных участков обязаны обеспечивать охрану и воспроизводство зеленых насаждений, расположенных на данных участках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2. Не допускается загрязнение зеленых насаждений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53. Организацию озеленения территории поселений осуществляет уполномоченный орган местного самоуправления поселения. </w:t>
      </w:r>
    </w:p>
    <w:p>
      <w:pPr>
        <w:pStyle w:val="Normal"/>
        <w:autoSpaceDE w:val="false"/>
        <w:ind w:right="-428"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, охрану, защиту и воспроизводство городских лесов, лесов особо охраняемых природных территорий местного значения, расположенных в границах поселений, а также осуществление муниципального контроля </w:t>
      </w:r>
      <w:r>
        <w:rPr>
          <w:bCs/>
        </w:rPr>
        <w:t xml:space="preserve">в области охраны и использования лесов особо охраняемых природных территорий местного значения </w:t>
      </w:r>
      <w:r>
        <w:rPr>
          <w:rFonts w:eastAsia="Calibri"/>
          <w:lang w:eastAsia="en-US"/>
        </w:rPr>
        <w:t>осуществляет уполномоченный орган местного самоуправления поселения.</w:t>
      </w:r>
      <w:r>
        <w:rPr>
          <w:rStyle w:val="FootnoteCharacters"/>
          <w:rStyle w:val="FootnoteAnchor"/>
          <w:rFonts w:eastAsia="Calibri"/>
          <w:lang w:eastAsia="en-US"/>
        </w:rPr>
        <w:footnoteReference w:id="2"/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4. Градостроительная деятельность осуществляется, основываясь на принципе максимального сохранения зеленых насаждений в поселени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5. Физические и юридические лица обязаны принимать меры для сохранения зеленых насаждений, не допускать незаконные действия или бездействия, способные привести к повреждению или уничтожению зеленых насажд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6. Физические и юридические лица обязаны выполнять мероприятия по компенсации зеленых насаждений в случае сноса, уничтожения или повреждения зеленых насажден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инимать меры по обеспечению сохранности зеленых насаждений, не попадающих под снос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6) снос (пересадка), омолаживающая обрезка зеленых насаждений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</w:t>
      </w:r>
      <w:r>
        <w:rPr/>
        <w:t xml:space="preserve">порубочного билета и (или) разрешения на пересадку деревьев и кустарников </w:t>
      </w:r>
      <w:r>
        <w:rPr>
          <w:rFonts w:eastAsia="Calibri"/>
          <w:lang w:eastAsia="en-US"/>
        </w:rPr>
        <w:t>уполномоченным органом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12 час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9. Полив зеленых насаждений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0. На территории поселения запрещ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вреждать и уничтожать зеленые насаждения, газоны, цветочные клумбы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2) загрязнять газоны, а также складировать на них </w:t>
      </w:r>
      <w:r>
        <w:rPr>
          <w:bCs/>
        </w:rPr>
        <w:t>мусор, спил деревьев, листвы, грунта, снега вне специально отведенных  мест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сбрасывать снег с крыш на участки, занятые зелеными насаждениями, без принятия мер, обеспечивающих сохранность деревьев и кустарнико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допускать касание ветвей деревьев и кустарников токонесущих проводов, закрытие ими указателей наименования улиц и номеров домов, дорожных знаков;</w:t>
      </w:r>
    </w:p>
    <w:p>
      <w:pPr>
        <w:pStyle w:val="Normal"/>
        <w:autoSpaceDE w:val="false"/>
        <w:ind w:right="-428" w:firstLine="567"/>
        <w:jc w:val="both"/>
        <w:rPr/>
      </w:pPr>
      <w:r>
        <w:rPr>
          <w:rFonts w:eastAsia="Calibri"/>
          <w:lang w:eastAsia="en-US"/>
        </w:rPr>
        <w:t xml:space="preserve">5) </w:t>
      </w:r>
      <w:r>
        <w:rPr>
          <w:bCs/>
        </w:rPr>
        <w:t>сжигать опавшую листву, сухую траву, части деревьев и кустарников, тар</w:t>
      </w:r>
      <w:r>
        <w:rPr>
          <w:bCs/>
          <w:lang w:val="en-US"/>
        </w:rPr>
        <w:t>e</w:t>
      </w:r>
      <w:r>
        <w:rPr>
          <w:bCs/>
        </w:rPr>
        <w:t>, строительные материалы, а равно разводить костры на озелененных территориях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вешивать на деревьях посторонние предметы, забивать в стволы деревьев гвозди, прикреплять рекламные изделия, колючую проволоку и другие ограждения, которые могут повредить деревья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устанавливать рекламные конструкции, опоры освещения на расстоянии менее 3 м от стволов деревье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оставлять пни после проведения работ по сносу деревье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добывать из деревьев сок, смолу, делать надрезы и надписи на стволах и ветвях деревьев;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производить иные действия, способные нанести вред зеленым насаждениям, в том числе запрещенные настоящими Правилами и иными муниципальными правовыми актами органа местного самоуправления поселения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1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2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63. Инвентаризации подлежат все зеленые насаждения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autoSpaceDE w:val="false"/>
        <w:ind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428"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right="-428" w:firstLine="709"/>
        <w:jc w:val="center"/>
        <w:outlineLvl w:val="1"/>
        <w:rPr>
          <w:bCs/>
          <w:iCs/>
        </w:rPr>
      </w:pPr>
      <w:r>
        <w:rPr>
          <w:bCs/>
          <w:iCs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ind w:right="-428" w:firstLine="567"/>
        <w:jc w:val="center"/>
        <w:rPr>
          <w:bCs/>
          <w:iCs/>
          <w:kern w:val="2"/>
        </w:rPr>
      </w:pPr>
      <w:r>
        <w:rPr>
          <w:bCs/>
          <w:iCs/>
          <w:kern w:val="2"/>
        </w:rPr>
      </w:r>
    </w:p>
    <w:p>
      <w:pPr>
        <w:pStyle w:val="Normal"/>
        <w:ind w:right="-428" w:firstLine="567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ind w:right="-569" w:firstLine="568"/>
        <w:jc w:val="both"/>
        <w:rPr/>
      </w:pPr>
      <w:r>
        <w:rPr>
          <w:rFonts w:eastAsia="Calibri"/>
          <w:lang w:eastAsia="en-US"/>
        </w:rPr>
        <w:t>4.1. Благоустройство прилегающих территорий осуществляется уполномоченными органами местного самоуправления поселения 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органом местного самоуправления поселения с собственниками или иными владельцами земельных участков,</w:t>
      </w:r>
      <w:r>
        <w:rPr/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right="-428" w:firstLine="568"/>
        <w:jc w:val="both"/>
        <w:rPr/>
      </w:pPr>
      <w:r>
        <w:rPr/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уполномочен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right="-428" w:hanging="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428" w:firstLine="568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autoSpaceDE w:val="false"/>
        <w:ind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TextBody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2">
    <w:name w:val="s2"/>
    <w:basedOn w:val="Style1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1">
    <w:name w:val="Заголовок 1 Знак"/>
    <w:qFormat/>
    <w:rPr>
      <w:rFonts w:eastAsia="Lucida Sans Unicode" w:cs="Tahoma"/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bidi="ar-SA"/>
    </w:rPr>
  </w:style>
  <w:style w:type="character" w:styleId="13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3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lineRule="atLeast" w:line="278" w:before="269" w:after="0"/>
      <w:ind w:left="168" w:hanging="72"/>
      <w:jc w:val="center"/>
    </w:pPr>
    <w:rPr>
      <w:b/>
      <w:bCs/>
      <w:spacing w:val="-1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1:00Z</dcterms:created>
  <dc:creator>zhulabina</dc:creator>
  <dc:description/>
  <cp:keywords/>
  <dc:language>en-US</dc:language>
  <cp:lastModifiedBy>Юзер</cp:lastModifiedBy>
  <cp:lastPrinted>2017-09-21T16:16:00Z</cp:lastPrinted>
  <dcterms:modified xsi:type="dcterms:W3CDTF">2020-03-30T11:50:00Z</dcterms:modified>
  <cp:revision>4</cp:revision>
  <dc:subject/>
  <dc:title/>
</cp:coreProperties>
</file>