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3425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АБОЧЕГО ПОСЕЛКА СОСНОВОБОРСК</w:t>
      </w:r>
    </w:p>
    <w:p>
      <w:pPr>
        <w:pStyle w:val="ConsPlusTitle"/>
        <w:widowControl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НОВОБОРСКОГО РАЙОНА ПЕНЗЕНСКОЙ ОБЛАСТИ</w:t>
      </w:r>
    </w:p>
    <w:p>
      <w:pPr>
        <w:pStyle w:val="ConsPlusTitle"/>
        <w:widowControl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ConsPlusTitle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4.12.2018 № 3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Сосновоборск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center"/>
        <w:rPr/>
      </w:pPr>
      <w:r>
        <w:rPr>
          <w:b/>
          <w:sz w:val="24"/>
          <w:szCs w:val="24"/>
        </w:rPr>
        <w:t>О порядке формирования, ведения и обязательного опубликования перечня муниципального имущества, находящегося в собственности рабочего поселка  Сосновоборск 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24.07.2007 № 209-ФЗ «О развитии малого и среднего предпринимательства в Российской Федерации»                                      (с последующими изменениями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  организации местного самоуправления в Российской Федерации»                                   (с последующими изменениями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                 (с последующими изменениями), руководствуясь Устав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его поселка  Сосновоборск </w:t>
      </w:r>
      <w:r>
        <w:rPr>
          <w:sz w:val="24"/>
          <w:szCs w:val="24"/>
          <w:lang w:eastAsia="en-US"/>
        </w:rPr>
        <w:t>Сосновоборского района Пензенской области</w:t>
      </w:r>
      <w:r>
        <w:rPr>
          <w:sz w:val="24"/>
          <w:szCs w:val="24"/>
        </w:rPr>
        <w:t xml:space="preserve"> (с последующими изменениями), Комитет местного самоуправления рабочего поселка  Сосновоборск Сосновоборского района Пензенской област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формирования, ведения  и обязательного опубликования Перечня муниципального имущества, находящегося в собственности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бочего поселка  Сосновоборск 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1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порядок и условия предоставления в аренду имущества, находящегося в собственности рабочего поселка  Сосновоборск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сновоборского района Пензенской области, включенного в Перечень муниципального имущества, находящегося в собственности рабочего поселка  Сосновоборск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2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Утвердить форму Перечня муниципального имущества, находящегося в собственности рабочего поселка  Сосновоборск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3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ешение Комитета местного самоуправления рабочего поселка  Сосновоборск Сосновоборского района Пензенской области от 25.07.2017 № 228 «Об утверждении правил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 признать утратившим сил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5. </w:t>
      </w:r>
      <w:r>
        <w:rPr>
          <w:sz w:val="24"/>
          <w:szCs w:val="24"/>
        </w:rPr>
        <w:t>Настоящее решение опубликовать в информационном бюллетене «Местные», разместить на официальном сайте Админис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чего поселка  Сосновоборск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7. Контроль за исполнением настоящего решения возложить на заместителя главы администрации рабочего поселка  Сосновобор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новоборского района Пензенской област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рабочего поселка  Сосновоборск                                                       В.Н.Столяров</w:t>
      </w:r>
    </w:p>
    <w:p>
      <w:pPr>
        <w:pStyle w:val="Normal"/>
        <w:ind w:left="70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/>
        <w:ind w:left="7020" w:hanging="0"/>
        <w:rPr>
          <w:sz w:val="24"/>
          <w:szCs w:val="24"/>
        </w:rPr>
      </w:pPr>
      <w:r>
        <w:rPr>
          <w:sz w:val="24"/>
          <w:szCs w:val="24"/>
        </w:rPr>
        <w:t>к решению рабочего поселка  Сосновоборск</w:t>
      </w:r>
    </w:p>
    <w:p>
      <w:pPr>
        <w:pStyle w:val="Normal"/>
        <w:widowControl/>
        <w:ind w:left="7020" w:hanging="0"/>
        <w:rPr/>
      </w:pPr>
      <w:r>
        <w:rPr>
          <w:sz w:val="24"/>
          <w:szCs w:val="24"/>
        </w:rPr>
        <w:t>Сосновоборского района</w:t>
      </w:r>
    </w:p>
    <w:p>
      <w:pPr>
        <w:pStyle w:val="Normal"/>
        <w:widowControl/>
        <w:ind w:left="7020" w:hanging="0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4.12.2018 №349</w:t>
      </w:r>
    </w:p>
    <w:p>
      <w:pPr>
        <w:pStyle w:val="Normal"/>
        <w:ind w:left="7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рмирования, ведения и обязательного опубликования Перечня муниципального имущества, находящегося в собственности рабочего поселка  Сосновоборск 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left="73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Настоящий Порядок определяет процедуру формирования, ведения и обязательного опубликования П</w:t>
      </w:r>
      <w:hyperlink r:id="rId3">
        <w:r>
          <w:rPr>
            <w:rStyle w:val="InternetLink"/>
            <w:sz w:val="24"/>
            <w:szCs w:val="24"/>
          </w:rPr>
          <w:t>еречня</w:t>
        </w:r>
      </w:hyperlink>
      <w:r>
        <w:rPr>
          <w:sz w:val="24"/>
          <w:szCs w:val="24"/>
        </w:rPr>
        <w:t xml:space="preserve"> муниципального имущества, находящегося в собственности рабочего поселка  Сосновобор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(далее соответственно - муниципальное имущество, перечень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ключению в Перечень подлежит только муниципальное имущество, соответствующее следующим критерия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муниципальное имущество не ограничено в оборот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) в отношении муниципального имущества не принято решение Комитета местного самоуправления рабочего поселка  Сосновоборск  Сосновоборского района Пензенской области о предоставлении его иным лица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е) муниципальное имущество не включено в прогнозный план (программу) приватизации имущества, находящегося в собственности рабочего поселка  Сосновобор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новоборского района Пензен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ирование и ведение Перечн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 Перечень формируется и вносятся изменения в него (предусматривающие включение и (или) исключение имущества из Перечня) Администрацией рабочего поселка  Сосновоборс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новоборского района Пензенской области (далее – уполномоченный орган).  </w:t>
      </w:r>
    </w:p>
    <w:p>
      <w:pPr>
        <w:pStyle w:val="Normal"/>
        <w:ind w:firstLine="54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2.2. Перечень формируется в виде информационной базы данных, содержащей сведения об имуществе, свободного от прав третьих лиц, по форме согласно приложению № 3 к настоящему решению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2.4. Уполномоченный орган вправе исключить муниципальное имущество из Перечня, если в течение 2 лет со дня включения муниципального имущества в Перечень в отношении такого имущества от субъектов малого и среднего предпринимательства или организаций, образующ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раструктуру поддержки субъектов малого и среднего предпринимательства, не поступило: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(с последующими изменениями)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Уполномоченный орган исключает муниципальное имущество из Перечня в одном из следующих случаев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а) в отношении муниципального имущества в установленном законодательством Российской Федерации порядке принято решение Комитета местного самоуправления рабочего поселка  Сосновоборск Сосновоборского района Пензенской области о его использовании для муниципальных нужд либо для иных целей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Муниципальное имущество,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2.7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4">
        <w:r>
          <w:rPr>
            <w:rStyle w:val="InternetLink"/>
            <w:sz w:val="24"/>
            <w:szCs w:val="24"/>
          </w:rPr>
          <w:t>частью 2.1 статьи 9</w:t>
        </w:r>
      </w:hyperlink>
      <w:r>
        <w:rPr>
          <w:sz w:val="24"/>
          <w:szCs w:val="24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Ведение Перечня, контроль за целевым использованием муниципального имущества, включенного в перечень, осуществляется  уполномоченным органо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7. В случае использования муниципального имущества, включенного в Перечень, не по целевому назначению Администрация рабочего поселка  Сосновоборск Сосновоборского района Пензенской области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Ведение Перечня осуществляется на бумажном и электронном носителях.  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бязательного официального опубликования Перечня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еречень и внесенные в него изменения подлежат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а) обязательному опубликованию в информационном бюллетене «Местные  ведомости» - в течение 10 рабочих дней со дня утверждения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б) размещению на официальном сайте Администрации рабочего поселка  Сосновоборск Сосновоборского района Пензенской области в информационно-телекоммуникационной сети «Интернет» - в течение 3 рабочих дней со дня утверждения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/>
        <w:ind w:left="7020" w:hanging="0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 рабочего поселка  Сосновоборск</w:t>
      </w:r>
    </w:p>
    <w:p>
      <w:pPr>
        <w:pStyle w:val="Normal"/>
        <w:widowControl/>
        <w:ind w:left="7020" w:hanging="0"/>
        <w:rPr/>
      </w:pPr>
      <w:r>
        <w:rPr>
          <w:sz w:val="24"/>
          <w:szCs w:val="24"/>
        </w:rPr>
        <w:t>Сосновоборского района</w:t>
      </w:r>
    </w:p>
    <w:p>
      <w:pPr>
        <w:pStyle w:val="Normal"/>
        <w:widowControl/>
        <w:ind w:left="7020" w:hanging="0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4.12.2018 № 349</w:t>
      </w:r>
    </w:p>
    <w:p>
      <w:pPr>
        <w:pStyle w:val="Normal"/>
        <w:ind w:left="7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 условия предоставления в аренду имущества, находящегося в собственности рабочего поселка  Сосновоборск 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 </w:t>
      </w:r>
    </w:p>
    <w:p>
      <w:pPr>
        <w:pStyle w:val="Normal"/>
        <w:ind w:left="73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Имущество, включенное в Перечень муниципального имущества, находящегося в собственности рабочего поселка  Сосновоборск 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Имущество),  предоставляется исключительно в аренду на долгосрочной основе, на срок не менее пяти л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Арендаторами Имущества могут бы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с Федеральным законом от 24.07.2007  № 209-ФЗ «О развитии малого и среднего предпринимательства в Российской Федерации» (с последующими изменениям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мущество, включенное в Перечень, предоставляется в аренду в соответствии с Федеральным законом от  26.07.2006 № 135-ФЗ «О защите конкуренции» (с последующими изменениями).</w:t>
      </w:r>
    </w:p>
    <w:p>
      <w:pPr>
        <w:pStyle w:val="Normal"/>
        <w:ind w:firstLine="54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с последующими изменениями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Размер арендной платы устанавливается в соответствии с Федеральным законом от 29.07.1998 № 135-ФЗ «Об оценочной деятельности в Российской Федерации» (с последующими изменениями), решением Комитета местного самоуправления рабочего поселка  Сосновоборск Сосновоборского района Пензенской области от 04.12.2018 №348 « «О ставках арендной платы за пользование муниципальным имуществом </w:t>
      </w:r>
      <w:r>
        <w:rPr/>
        <w:t xml:space="preserve"> </w:t>
      </w:r>
      <w:r>
        <w:rPr>
          <w:sz w:val="24"/>
          <w:szCs w:val="24"/>
        </w:rPr>
        <w:t>рабочего поселка Сосновоборск</w:t>
      </w:r>
      <w:r>
        <w:rPr/>
        <w:t xml:space="preserve"> </w:t>
      </w:r>
      <w:r>
        <w:rPr>
          <w:sz w:val="24"/>
          <w:szCs w:val="24"/>
        </w:rPr>
        <w:t>Сосновоборского района Пензенской области» (с последующими изменениям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/>
        <w:ind w:left="10620" w:hanging="0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 рабочего поселка Сосновоборск</w:t>
      </w:r>
    </w:p>
    <w:p>
      <w:pPr>
        <w:pStyle w:val="Normal"/>
        <w:widowControl/>
        <w:ind w:left="10620" w:hanging="0"/>
        <w:rPr/>
      </w:pPr>
      <w:r>
        <w:rPr>
          <w:sz w:val="24"/>
          <w:szCs w:val="24"/>
        </w:rPr>
        <w:t>Сосновоборского района</w:t>
      </w:r>
    </w:p>
    <w:p>
      <w:pPr>
        <w:pStyle w:val="Normal"/>
        <w:widowControl/>
        <w:ind w:left="10620" w:hanging="0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ind w:left="7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04.12.2018 № 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</w:t>
      </w:r>
    </w:p>
    <w:p>
      <w:pPr>
        <w:pStyle w:val="Normal"/>
        <w:widowControl/>
        <w:ind w:left="1843" w:hanging="0"/>
        <w:rPr>
          <w:sz w:val="24"/>
          <w:szCs w:val="24"/>
        </w:rPr>
      </w:pPr>
      <w:r>
        <w:rPr>
          <w:b/>
          <w:sz w:val="24"/>
          <w:szCs w:val="24"/>
        </w:rPr>
        <w:t>Перечня муниципального имущества, находящегося в собственности рабочего поселка Сосновоборск</w:t>
      </w:r>
    </w:p>
    <w:p>
      <w:pPr>
        <w:pStyle w:val="Normal"/>
        <w:tabs>
          <w:tab w:val="clear" w:pos="708"/>
          <w:tab w:val="left" w:pos="4532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сновобор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850"/>
        <w:gridCol w:w="1145"/>
        <w:gridCol w:w="1558"/>
        <w:gridCol w:w="1328"/>
        <w:gridCol w:w="1032"/>
        <w:gridCol w:w="1240"/>
        <w:gridCol w:w="1214"/>
        <w:gridCol w:w="1009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43815</wp:posOffset>
                </wp:positionV>
                <wp:extent cx="8497570" cy="2185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757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644"/>
                              <w:gridCol w:w="1134"/>
                              <w:gridCol w:w="1333"/>
                              <w:gridCol w:w="1676"/>
                              <w:gridCol w:w="2381"/>
                              <w:gridCol w:w="1974"/>
                              <w:gridCol w:w="1928"/>
                              <w:gridCol w:w="1312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ид объекта недвижимости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вижимое имущество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</w:rPr>
                                      <w:t xml:space="preserve">&lt;6&gt;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7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ведения о недвижимом имуществе или его час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адастровый номер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</w:rPr>
                                      <w:t xml:space="preserve">&lt;7&gt;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омер части объекта недвижимости согласно сведениям государственного кадастра недвижимост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</w:rPr>
                                      <w:t xml:space="preserve">&lt;8&gt;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2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сновная характеристика объекта недвижимости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</w:rPr>
                                      <w:t xml:space="preserve">&lt;9&gt; 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именование объекта учета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6"/>
                                        <w:szCs w:val="16"/>
                                      </w:rPr>
                                      <w:t xml:space="preserve">&lt;10&gt; 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Фактическое значение/Проектируемое значение (для объектов незавершенного строительства)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Единица измерения (для площади - кв. м; для протяженности - м; для глубины залегания - м; для объема - куб. м)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омер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ип (кадастровый, условный, устаревший) 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9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1 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1pt;height:172.1pt;mso-wrap-distance-left:0pt;mso-wrap-distance-right:9pt;mso-wrap-distance-top:0pt;mso-wrap-distance-bottom:0pt;margin-top:3.45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3382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644"/>
                        <w:gridCol w:w="1134"/>
                        <w:gridCol w:w="1333"/>
                        <w:gridCol w:w="1676"/>
                        <w:gridCol w:w="2381"/>
                        <w:gridCol w:w="1974"/>
                        <w:gridCol w:w="1928"/>
                        <w:gridCol w:w="1312"/>
                      </w:tblGrid>
                      <w:tr>
                        <w:trPr/>
                        <w:tc>
                          <w:tcPr>
                            <w:tcW w:w="16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ид объекта недвижимости;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вижимое имущество </w:t>
                            </w:r>
                            <w:hyperlink r:id="rId15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</w:rPr>
                                <w:t xml:space="preserve">&lt;6&gt; </w:t>
                              </w:r>
                            </w:hyperlink>
                          </w:p>
                        </w:tc>
                        <w:tc>
                          <w:tcPr>
                            <w:tcW w:w="117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ведения о недвижимом имуществе или его час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дастровый номер </w:t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</w:rPr>
                                <w:t xml:space="preserve">&lt;7&gt; </w:t>
                              </w:r>
                            </w:hyperlink>
                          </w:p>
                        </w:tc>
                        <w:tc>
                          <w:tcPr>
                            <w:tcW w:w="1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омер части объекта недвижимости согласно сведениям государственного кадастра недвижимости </w:t>
                            </w:r>
                            <w:hyperlink r:id="rId17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</w:rPr>
                                <w:t xml:space="preserve">&lt;8&gt; </w:t>
                              </w:r>
                            </w:hyperlink>
                          </w:p>
                        </w:tc>
                        <w:tc>
                          <w:tcPr>
                            <w:tcW w:w="62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сновная характеристика объекта недвижимости </w:t>
                            </w:r>
                            <w:hyperlink r:id="rId18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</w:rPr>
                                <w:t xml:space="preserve">&lt;9&gt; </w:t>
                              </w:r>
                            </w:hyperlink>
                          </w:p>
                        </w:tc>
                        <w:tc>
                          <w:tcPr>
                            <w:tcW w:w="1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именование объекта учета </w:t>
                            </w:r>
                            <w:hyperlink r:id="rId19">
                              <w:r>
                                <w:rPr>
                                  <w:rStyle w:val="InternetLink"/>
                                  <w:color w:val="0000FF"/>
                                  <w:sz w:val="16"/>
                                  <w:szCs w:val="16"/>
                                </w:rPr>
                                <w:t xml:space="preserve">&lt;10&gt; 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актическое значение/Проектируемое значение (для объектов незавершенного строительства) </w:t>
                            </w:r>
                          </w:p>
                        </w:tc>
                        <w:tc>
                          <w:tcPr>
                            <w:tcW w:w="19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Единица измерения (для площади - кв. м; для протяженности - м; для глубины залегания - м; для объема - куб. м) </w:t>
                            </w:r>
                          </w:p>
                        </w:tc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омер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ип (кадастровый, условный, устаревший) </w:t>
                            </w:r>
                          </w:p>
                        </w:tc>
                        <w:tc>
                          <w:tcPr>
                            <w:tcW w:w="1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9 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1 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760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922"/>
      </w:tblGrid>
      <w:tr>
        <w:trPr/>
        <w:tc>
          <w:tcPr>
            <w:tcW w:w="61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2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2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61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2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2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Указывается уникальный номер объекта в реестре муниципального имущества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Указывается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ется полное наименование субъекта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4&gt;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5&gt; Указывается номер корпуса, строения или владения согласно почтовому адресу объекта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6&gt;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- "Движимое имущество"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7&gt;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8&gt;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9&gt;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0&gt;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1&gt; Указываются характеристики движимого имущества (при наличии)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2&gt;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2"/>
          <w:szCs w:val="22"/>
        </w:rPr>
        <w:t xml:space="preserve">&lt;13&gt; Указываются сведения о наличии объекта имущества в утвержденном перечне государственного или муниципального имущества, указанном в </w:t>
      </w:r>
      <w:hyperlink r:id="rId24">
        <w:r>
          <w:rPr>
            <w:rStyle w:val="InternetLink"/>
            <w:color w:val="0000FF"/>
            <w:sz w:val="22"/>
            <w:szCs w:val="22"/>
          </w:rPr>
          <w:t>части 4 статьи 18</w:t>
        </w:r>
      </w:hyperlink>
      <w:r>
        <w:rPr>
          <w:sz w:val="22"/>
          <w:szCs w:val="22"/>
        </w:rPr>
        <w:t xml:space="preserve"> Федерального закона от 24 июля 2007 г. №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2"/>
          <w:szCs w:val="22"/>
        </w:rPr>
        <w:t xml:space="preserve">&lt;14&gt; Указываются реквизиты нормативного правового акта, которым утвержден перечень государственного или муниципального имущества, указанный в </w:t>
      </w:r>
      <w:hyperlink r:id="rId25">
        <w:r>
          <w:rPr>
            <w:rStyle w:val="InternetLink"/>
            <w:color w:val="0000FF"/>
            <w:sz w:val="22"/>
            <w:szCs w:val="22"/>
          </w:rPr>
          <w:t>части 4 статьи 18</w:t>
        </w:r>
      </w:hyperlink>
      <w:r>
        <w:rPr>
          <w:sz w:val="22"/>
          <w:szCs w:val="22"/>
        </w:rPr>
        <w:t xml:space="preserve"> Федерального закона от 24 июля 2007 г. № 209-ФЗ «О развитии малого и среднего предпринимательства в Российской Федерации», или изменения, вносимые в такой перечень.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6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19642E790BBE2713974D2D7BD22A169E26E22FDBE1DCA903FB2EDB8884F6F90E0E270419B837A212W1M" TargetMode="External"/><Relationship Id="rId4" Type="http://schemas.openxmlformats.org/officeDocument/2006/relationships/hyperlink" Target="consultantplus://offline/ref=A7BEB9CF71AEFA06A29FA568C176F6CD343542809AF270E772A11E1E046538CE873C7D7BF5B5DC95s9pAI" TargetMode="External"/><Relationship Id="rId5" Type="http://schemas.openxmlformats.org/officeDocument/2006/relationships/hyperlink" Target="consultantplus://offline/ref=FDD762346430BB02F659BE72A13BFFF0D970B536B37E20D0FE2E5556CD047F22313FE4B543A4BEEFY2H6L" TargetMode="External"/><Relationship Id="rId6" Type="http://schemas.openxmlformats.org/officeDocument/2006/relationships/hyperlink" Target="consultantplus://offline/ref=FDD762346430BB02F659BE72A13BFFF0D970B536B37E20D0FE2E5556CD047F22313FE4B543A4BEE8Y2HFL" TargetMode="External"/><Relationship Id="rId7" Type="http://schemas.openxmlformats.org/officeDocument/2006/relationships/hyperlink" Target="consultantplus://offline/ref=FDD762346430BB02F659BE72A13BFFF0D970B536B37E20D0FE2E5556CD047F22313FE4B543A4BEE8Y2HEL" TargetMode="External"/><Relationship Id="rId8" Type="http://schemas.openxmlformats.org/officeDocument/2006/relationships/hyperlink" Target="consultantplus://offline/ref=FDD762346430BB02F659BE72A13BFFF0D970B536B37E20D0FE2E5556CD047F22313FE4B543A4BEE8Y2HDL" TargetMode="External"/><Relationship Id="rId9" Type="http://schemas.openxmlformats.org/officeDocument/2006/relationships/hyperlink" Target="consultantplus://offline/ref=FDD762346430BB02F659BE72A13BFFF0D970B536B37E20D0FE2E5556CD047F22313FE4B543A4BEE8Y2HCL" TargetMode="External"/><Relationship Id="rId10" Type="http://schemas.openxmlformats.org/officeDocument/2006/relationships/hyperlink" Target="consultantplus://offline/ref=6CD6AA550ABDC603647E09E86E389FBC6351E2B9A70274E628ABCB7B6AE284ACEC13B5F6201A53B359G0L" TargetMode="External"/><Relationship Id="rId11" Type="http://schemas.openxmlformats.org/officeDocument/2006/relationships/hyperlink" Target="consultantplus://offline/ref=6CD6AA550ABDC603647E09E86E389FBC6351E2B9A70274E628ABCB7B6AE284ACEC13B5F6201A53B359G1L" TargetMode="External"/><Relationship Id="rId12" Type="http://schemas.openxmlformats.org/officeDocument/2006/relationships/hyperlink" Target="consultantplus://offline/ref=6CD6AA550ABDC603647E09E86E389FBC6351E2B9A70274E628ABCB7B6AE284ACEC13B5F6201A53B359G2L" TargetMode="External"/><Relationship Id="rId13" Type="http://schemas.openxmlformats.org/officeDocument/2006/relationships/hyperlink" Target="consultantplus://offline/ref=6CD6AA550ABDC603647E09E86E389FBC6351E2B9A70274E628ABCB7B6AE284ACEC13B5F6201A53B359G3L" TargetMode="External"/><Relationship Id="rId14" Type="http://schemas.openxmlformats.org/officeDocument/2006/relationships/hyperlink" Target="consultantplus://offline/ref=6CD6AA550ABDC603647E09E86E389FBC6351E2B9A70274E628ABCB7B6AE284ACEC13B5F6201A53B259G4L" TargetMode="External"/><Relationship Id="rId15" Type="http://schemas.openxmlformats.org/officeDocument/2006/relationships/hyperlink" Target="consultantplus://offline/ref=6CD6AA550ABDC603647E09E86E389FBC6351E2B9A70274E628ABCB7B6AE284ACEC13B5F6201A53B359G0L" TargetMode="External"/><Relationship Id="rId16" Type="http://schemas.openxmlformats.org/officeDocument/2006/relationships/hyperlink" Target="consultantplus://offline/ref=6CD6AA550ABDC603647E09E86E389FBC6351E2B9A70274E628ABCB7B6AE284ACEC13B5F6201A53B359G1L" TargetMode="External"/><Relationship Id="rId17" Type="http://schemas.openxmlformats.org/officeDocument/2006/relationships/hyperlink" Target="consultantplus://offline/ref=6CD6AA550ABDC603647E09E86E389FBC6351E2B9A70274E628ABCB7B6AE284ACEC13B5F6201A53B359G2L" TargetMode="External"/><Relationship Id="rId18" Type="http://schemas.openxmlformats.org/officeDocument/2006/relationships/hyperlink" Target="consultantplus://offline/ref=6CD6AA550ABDC603647E09E86E389FBC6351E2B9A70274E628ABCB7B6AE284ACEC13B5F6201A53B359G3L" TargetMode="External"/><Relationship Id="rId19" Type="http://schemas.openxmlformats.org/officeDocument/2006/relationships/hyperlink" Target="consultantplus://offline/ref=6CD6AA550ABDC603647E09E86E389FBC6351E2B9A70274E628ABCB7B6AE284ACEC13B5F6201A53B259G4L" TargetMode="External"/><Relationship Id="rId20" Type="http://schemas.openxmlformats.org/officeDocument/2006/relationships/hyperlink" Target="consultantplus://offline/ref=268AB217C87C435ACB97A86F2B2A18D423D53B82DA1180D83C9851302200E124F093EC36A8423866i1I0L" TargetMode="External"/><Relationship Id="rId21" Type="http://schemas.openxmlformats.org/officeDocument/2006/relationships/hyperlink" Target="consultantplus://offline/ref=268AB217C87C435ACB97A86F2B2A18D423D53B82DA1180D83C9851302200E124F093EC36A8423866i1I3L" TargetMode="External"/><Relationship Id="rId22" Type="http://schemas.openxmlformats.org/officeDocument/2006/relationships/hyperlink" Target="consultantplus://offline/ref=BFA787948114D36BE69D39EEFCB93A5C0162A9A839515DC0554620D299A4FD1C821145E050C57F42AAJEL" TargetMode="External"/><Relationship Id="rId23" Type="http://schemas.openxmlformats.org/officeDocument/2006/relationships/hyperlink" Target="consultantplus://offline/ref=BFA787948114D36BE69D39EEFCB93A5C0162A9A839515DC0554620D299A4FD1C821145E050C57F42AAJ9L" TargetMode="External"/><Relationship Id="rId24" Type="http://schemas.openxmlformats.org/officeDocument/2006/relationships/hyperlink" Target="consultantplus://offline/ref=A31B0BB2E6480A58FAAA5053811A68BFB0CAA726AF37600D2E92AB94EEEF58C6D228A0856F85ABC0d5J5L" TargetMode="External"/><Relationship Id="rId25" Type="http://schemas.openxmlformats.org/officeDocument/2006/relationships/hyperlink" Target="consultantplus://offline/ref=A31B0BB2E6480A58FAAA5053811A68BFB0CAA726AF37600D2E92AB94EEEF58C6D228A0856F85ABC0d5J5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07:00Z</dcterms:created>
  <dc:creator>Алекс</dc:creator>
  <dc:description/>
  <cp:keywords/>
  <dc:language>en-US</dc:language>
  <cp:lastModifiedBy>Юзер</cp:lastModifiedBy>
  <cp:lastPrinted>2018-12-04T10:36:00Z</cp:lastPrinted>
  <dcterms:modified xsi:type="dcterms:W3CDTF">2018-12-04T07:37:00Z</dcterms:modified>
  <cp:revision>8</cp:revision>
  <dc:subject/>
  <dc:title> </dc:title>
</cp:coreProperties>
</file>