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Lucida Sans Unicode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ЧЕГО ПОСЕЛКА СОСНОВОБОР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0  №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ложение о Комиссии Комитета местного самоуправления рабочего поселка Сосновоборск Сосновобор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4.11.2006 № 1141-ЗПО «О противодействии коррупции в Пензенской области» ( с последующими изменениями), на основании Устава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ложение о Комиссии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от 26.02.2016 № 124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пункт 12.4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2.4. рассматривает обращения Губернатора Пензенской области, правоохранительных органов, иных государственных органов о применении к депутату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, главе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подпунктом 12.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5. осуществляет другие функции, вытекающие из задач Комисси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28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Комитето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решения о применении к депутату, главе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 от 26.02.2016 № 12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Местны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главу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>И.о. главы рабочего поселка Сосновоборск</w:t>
      </w:r>
      <w:r>
        <w:rPr>
          <w:color w:val="000000"/>
        </w:rPr>
        <w:t xml:space="preserve">                                    С.К.Русяева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7:00Z</dcterms:created>
  <dc:creator>Юрист</dc:creator>
  <dc:description/>
  <cp:keywords/>
  <dc:language>en-US</dc:language>
  <cp:lastModifiedBy>Юзер</cp:lastModifiedBy>
  <dcterms:modified xsi:type="dcterms:W3CDTF">2020-04-29T08:15:00Z</dcterms:modified>
  <cp:revision>6</cp:revision>
  <dc:subject/>
  <dc:title/>
</cp:coreProperties>
</file>