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Lucida Sans Unicode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ЕГО ПОСЕЛКА 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20 №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равила благоустройства территории рабочего поселка Сосновоборск Сосновоборского района Пензенской области, утвержденные решением Комитета местного самоуправления рабочего поселка Сосновоборск Сосновоборского района Пензенской области от 22.09.2017 № 2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равила благоустройства территории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Пензенской области, утвержденные решением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 Пензенской области от 22.09.2017 № 235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1.1 раздела 1 дополнить подпунктом 5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) определение мест и способов разведения костров, сжигания мусора, травы, листвы и иных отходов, материалов или изделий на землях общего пользования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 Пензенской област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полнить разделом 4.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.1. Требования по определению мест и способов разведения костров, сжигания мусора, травы, листвы и иных отходов, материалов или изделий на землях общего пользования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использования открытого огня должно быть выполнено в виде котлована (ямы, рва) не менее чем 0.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и выпадения сгораемых материалов за пределы очага горения, объемом не более 1 куб. м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– от хвойного леса или отдельно растущих хвойных деревьев и молодняка и 30 метров – от лиственного леса или отдельно растущих групп лиственных деревь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.4 м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ри использовании открытого огня в металлической емкости или емкости, выполненной из иных негорючих материалов, исключающих распространение пламени и выпадение сгораемых материалов за пределы очага горения, минимально допустимые расстояния, предусмотрены подпунктами «б» и «в» пункта 4.1.1.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В случаях выполнения работ по уничтожению сухой травянистой растительности, стерни, пожнивных остатков иных горючих отходов, организации массовых мероприятий с использованием открытого огня допускается увеличивать диаметр очага горения до 3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увеличивается до 50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Использование открытого огня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торфяных почв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установлении на соответствующей территории особого противопожарного режи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 кронами деревьев хвойных пор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емкости, стенки которой имеют огненный сквозной прог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 скорости ветра, превышающей значение 10 метров в секу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В процессе использования открытого огня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тавлять место очага горения без присмотра до полного прекращения горения (тл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На землях общего пользования запрещается разводить костры, а также сжигать мусор, траву, листву и иные отходы, материалы и изделия, кроме как в местах и (или) способами, установлен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чим поселком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558"/>
        <w:gridCol w:w="456"/>
        <w:gridCol w:w="516"/>
        <w:gridCol w:w="70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очки размещения горючих материалов в месте использования открытого огня над уровнем земли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допустимый радиус зоны очистки от места сжигания хвороста, лесной подстилки, сухой травы, валежника, порубочных остатков, других горючих материалов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«Местные ведом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главу </w:t>
      </w:r>
      <w:r>
        <w:rPr>
          <w:rFonts w:cs="Times New Roman" w:ascii="Times New Roman" w:hAnsi="Times New Roman"/>
          <w:bCs/>
          <w:sz w:val="24"/>
          <w:szCs w:val="24"/>
        </w:rPr>
        <w:t>рабочего поселка Сосновоборск</w:t>
      </w:r>
      <w:r>
        <w:rPr>
          <w:rFonts w:cs="Times New Roman" w:ascii="Times New Roman" w:hAnsi="Times New Roman"/>
          <w:sz w:val="24"/>
          <w:szCs w:val="24"/>
        </w:rPr>
        <w:t xml:space="preserve">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/>
        <w:t xml:space="preserve">     </w:t>
      </w:r>
      <w:r>
        <w:rPr/>
        <w:t>И.о. главы рабочего поселка Сосновоборск</w:t>
      </w:r>
      <w:r>
        <w:rPr>
          <w:color w:val="000000"/>
        </w:rPr>
        <w:t xml:space="preserve">                                    С.К.Руся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45:00Z</dcterms:created>
  <dc:creator>Юрист</dc:creator>
  <dc:description/>
  <cp:keywords/>
  <dc:language>en-US</dc:language>
  <cp:lastModifiedBy>Юзер</cp:lastModifiedBy>
  <dcterms:modified xsi:type="dcterms:W3CDTF">2020-04-29T08:16:00Z</dcterms:modified>
  <cp:revision>5</cp:revision>
  <dc:subject/>
  <dc:title/>
</cp:coreProperties>
</file>