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МЯТК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граждан, работающих без оформления трудовых отношений с работодателем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Последствия нелегальности трудовых отношений для работника гораздо плачевнее, нежели для работодателя. </w:t>
            </w:r>
            <w:r>
              <w:rPr>
                <w:sz w:val="22"/>
                <w:szCs w:val="22"/>
                <w:u w:val="single"/>
              </w:rPr>
              <w:t>В данном случае работник лишает себя практически всех гарантий, предоставл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ей 2 Трудового Кодекса РФ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рава каждого работника на справедливые условия труда, в том числе на условия труда, отвечающие требованиям безопасности и гигиены, права на отдых, включая ограничение рабочего времени, предоставление ежедневного отдыха, выходных и нерабочих праздничных дней, оплачиваемого ежегодного отпуск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рава каждого работника на своевременную и в полном размере выплату справедливой заработной платы, обеспечивающей достойное человека существование для него самого и его семьи, и не ниже установленного федеральным законом минимального размера оплаты труд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равенства возможностей работников без всякой дискриминации на продвижение по работе с учетом производительности труда, квалификации и стажа работы по специальности, а также на подготовку и дополнительное профессиональное образование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рава работников и работодателей на объединение для защиты своих прав и интересов, включая право работников создавать профессиональные союзы и вступать в них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обязательность возмещения вреда, причиненного работнику в связи с исполнением им трудовых обязанносте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обеспечение права каждого на защиту государством его трудовых прав и свобод, включая судебную защиту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обязанность сторон трудового договора соблюдать условия заключенного договора, включая право работников требовать от работодателя соблюдения его обязанностей по отношению к работникам, трудового законодательства и иных актов, содержащих нормы трудового пра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- обеспечение права на обязательное социальное страхование работников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ботник, осуществляющий свою трудовую деятельность без оформления трудовых отношений, также лишает себя прав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На своевременное и в полном объеме получение пенсионного обеспечения, гарантированного частью 1 статьи 15 ФЗ «Об обязательном пенсионном страховании в РФ», </w:t>
            </w:r>
            <w:r>
              <w:rPr>
                <w:sz w:val="22"/>
                <w:szCs w:val="22"/>
              </w:rPr>
              <w:t>что выражается в получении трудовой пенс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2. На своевременное получение страхового обеспеч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гарантированного статьей 10 ФЗ «Об основах обязательного социального страхования»,</w:t>
            </w:r>
            <w:r>
              <w:rPr>
                <w:sz w:val="22"/>
                <w:szCs w:val="22"/>
              </w:rPr>
              <w:t xml:space="preserve"> что выражается в- материальной компенсации при необходимости получения: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дицинской помощи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- временной нетрудоспособ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- трудовом увечье и профессиональном заболеван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- материнств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- инвалид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- наступлении стар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- потере кормильц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- признании безработным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мерти застрахованного лица или нетрудоспособных членов его семьи, находящихся на его иждивении (ч. 1 ст. 7 ФЗ «Об основах обязательного социального страхования»)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ники должны помнить, что в случае возникновения конфликтной ситуации они смогут защитить себя только законным путем. А это возможно только при официально оформленных трудовых отношениях с работодателем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 оформления трудовых отношений, работник лишается какой-либо уверенности в своем будущем и становится социально незащищенным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40:00Z</dcterms:created>
  <dc:creator>user</dc:creator>
  <dc:description/>
  <dc:language>en-US</dc:language>
  <cp:lastModifiedBy>Юзер</cp:lastModifiedBy>
  <dcterms:modified xsi:type="dcterms:W3CDTF">2020-04-13T11:40:00Z</dcterms:modified>
  <cp:revision>2</cp:revision>
  <dc:subject/>
  <dc:title>ПАМЯТКА</dc:title>
</cp:coreProperties>
</file>