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Ф расширило использование электронных документов при взаимодействии предпринимателей с органами государственной в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5.08.2014 №816 "О внесении изменений в некоторые акты Правительства Российской Федерации в части отмены ограничений на использование электронных документов при взаимодействии предпринимателей и органов государственной власти" расширено использование электронных документов при взаимодействии предпринимателей с органами госвласти. Внесенными изменениями в ряд Постановлений Правительства РФ предусматривается, в частности, возможность представления в форме электронного документа сведений, характеризующих опасный производственный объект, для целей его регистрации в государственном реестре; возможность подачи в электронной форме заявления о регистрации радиоэлектронных средств и высокочастотных устройств, а также выдачи в электронной форме свидетельства об их регистрации; возможность направления в электронной форме агентами валютного контроля запросов о представлении резидентами и нерезидентами информации и подтверждающих документов, связанных с проведением валютных операций; возможность оформления заключения о независимой оценке пожарного риска, а также протокола согласования цен поставки жизненно необходимых и важнейших лекарственных препаратов в форме электронного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8:00Z</dcterms:created>
  <dc:creator>Admin</dc:creator>
  <dc:description/>
  <dc:language>en-US</dc:language>
  <cp:lastModifiedBy>Юзер</cp:lastModifiedBy>
  <dcterms:modified xsi:type="dcterms:W3CDTF">2020-04-13T11:38:00Z</dcterms:modified>
  <cp:revision>2</cp:revision>
  <dc:subject/>
  <dc:title>Правительство РФ расширило использование электронных документов при взаимодействии предпринимателей с органами государственной власти</dc:title>
</cp:coreProperties>
</file>