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ензенской области установлена нулевая ставка налога для начинающих предпринимателей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 Владимир Путин подписал Федеральный закон от 29 декабря 2014 г. № 477-ФЗ "О внесении изменений в часть вторую Налогового кодекса Российской Федерации", предусматривающий возможность предоставления налоговых каникул ИП, перешедшим на УСН или патентную систему налогообложения. Речь идет о двухлетних налоговых каникулах для впервые зарегистрированных ИП, осуществляющих деятельность в производственной, социальной и научной сферах и перешедших в течение двух лет со дня регистрации на УСН или патентную системы налогообложения. Право устанавливать такую меру предоставлено субъектам РФ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еры поддержки предпринимателей рассчитаны на период с 1 января 2015 года по 1 января 2021 года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Законодательного Собрания Пензенской области  20 февраля 2015 года приняли Закон «О внесении изменений в отдельные законы Пензенской области»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станавливает нулевую ставку при применении упрощенной системы налогообложения и патентной системы для вновь зарегистрированных индивидуальных предпринимателей, осуществляющих свою деятельность в сельском и лесном хозяйствах, промышленном производстве, a также занимающихся научной деятельностью и оказывающих социальные услуги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логовых каникул направлено на поддержку субъектов малого предпринимательства, на увеличение их оборотных средств. Новый закон позволит частным предпринимателям не уйти в «тень», a цивилизованно работать в условиях сложной экономической остановки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озволяет вновь открывающимся бизнесам оставить в своем распоряжении часть денежных средств и будет способствовать их финансовой стабилизации в первые годы работы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принятие закона должно способствовать вовлечению в экономику физических лиц, осуществляющих в настоящее время неофициальную предпринимательскую деятельность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принятая правовая норма будет стимулировать в регионе процесс развития  малых предприятий. Этот сектор рассматривается как один из главных источников обеспечения занятости, создания новых рабочих мест, роста доходов и улучшения качества жизни населения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9:00Z</dcterms:created>
  <dc:creator>1</dc:creator>
  <dc:description/>
  <dc:language>en-US</dc:language>
  <cp:lastModifiedBy>Юзер</cp:lastModifiedBy>
  <dcterms:modified xsi:type="dcterms:W3CDTF">2020-04-13T11:39:00Z</dcterms:modified>
  <cp:revision>2</cp:revision>
  <dc:subject/>
  <dc:title>В Пензенской области установлена нулевая ставка налога для начинающих предпринимателей</dc:title>
</cp:coreProperties>
</file>